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昆明八中高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届政治期中答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题</w:t>
      </w:r>
    </w:p>
    <w:p>
      <w:pPr>
        <w:pStyle w:val="Normal"/>
        <w:rPr/>
      </w:pPr>
      <w:r>
        <w:rPr>
          <w:b/>
          <w:szCs w:val="21"/>
        </w:rPr>
        <w:t>在每题给出的四个选项中，只有一项是最符合题意的，请将正确答案填入答题卷相应空格。做在试卷上无效。本大题共</w:t>
      </w:r>
      <w:r>
        <w:rPr>
          <w:b/>
          <w:szCs w:val="21"/>
        </w:rPr>
        <w:t>25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5</w:t>
      </w:r>
      <w:r>
        <w:rPr/>
        <w:t>0</w:t>
      </w:r>
      <w:r>
        <w:rPr/>
        <w:t>分）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8"/>
        <w:gridCol w:w="638"/>
        <w:gridCol w:w="63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二、问答题</w:t>
      </w:r>
      <w:r>
        <w:rPr>
          <w:rFonts w:ascii="宋体;SimSun" w:hAnsi="宋体;SimSun" w:cs="宋体;SimSun"/>
          <w:b/>
        </w:rPr>
        <w:t>（</w:t>
      </w:r>
      <w:r>
        <w:rPr>
          <w:b/>
        </w:rPr>
        <w:t>14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/>
        <w:t>26</w:t>
      </w:r>
      <w:r>
        <w:rPr>
          <w:rFonts w:ascii="宋体;SimSun" w:hAnsi="宋体;SimSun" w:cs="宋体;SimSun"/>
        </w:rPr>
        <w:t>．（</w:t>
      </w:r>
      <w:r>
        <w:rPr/>
        <w:t>1</w:t>
      </w:r>
      <w:r>
        <w:rPr>
          <w:rFonts w:ascii="宋体;SimSun" w:hAnsi="宋体;SimSun" w:cs="宋体;SimSun"/>
        </w:rPr>
        <w:t>）①材料一表明保护环境、绿色消费观念逐渐被人们接受，绿色消费品逐渐受到人们的青睐，日益走进百姓生活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材料二表明，与发达国家相比，我国绿色产品的质量和技术水平还存在较大的差距。国内绿色产品的品种较单一、假冒伪劣问题较重影响绿色消费的推广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①食品安全既涉及人民群众的生命健康，又关系到社会和谐稳定，重视绿色产品，关注食品安全生产有利于保护人民群众生命健康和社会的和谐稳定；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生产决定消费的质量和水平，国家重视绿色产品的生产，关注食品安全有利于提高和改善人民生活水平。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食品安全问题实质上是食品质量问题，国家重视食品安全有利于提高我国食品的质量，我国的国家形象，提高我国食品的国际竞争力；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有利于规范市场秩序，保证市场经济健康有序运行（言之有理也可，每点</w:t>
      </w:r>
      <w:r>
        <w:rPr/>
        <w:t>2</w:t>
      </w:r>
      <w:r>
        <w:rPr>
          <w:rFonts w:ascii="宋体;SimSun" w:hAnsi="宋体;SimSun" w:cs="宋体;SimSun"/>
        </w:rPr>
        <w:t>分，共</w:t>
      </w:r>
      <w:r>
        <w:rPr/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探究题</w:t>
      </w:r>
      <w:r>
        <w:rPr>
          <w:rFonts w:cs="宋体;SimSun" w:ascii="宋体;SimSun" w:hAnsi="宋体;SimSun"/>
          <w:b/>
        </w:rPr>
        <w:t>(</w:t>
      </w:r>
      <w:r>
        <w:rPr>
          <w:b/>
        </w:rPr>
        <w:t>36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/>
        <w:t>2</w:t>
      </w:r>
      <w:r>
        <w:rPr/>
        <w:t>7</w:t>
      </w:r>
      <w:r>
        <w:rPr>
          <w:rFonts w:ascii="宋体;SimSun" w:hAnsi="宋体;SimSun" w:cs="宋体;SimSun"/>
        </w:rPr>
        <w:t>．（</w:t>
      </w:r>
      <w:r>
        <w:rPr/>
        <w:t>1</w:t>
      </w:r>
      <w:r>
        <w:rPr>
          <w:rFonts w:ascii="宋体;SimSun" w:hAnsi="宋体;SimSun" w:cs="宋体;SimSun"/>
        </w:rPr>
        <w:t>）①微博正在成为许多人生活中不可或缺的部分，随着它的广泛介入，人们的生活方式、交际方式甚至思想方式都在发生潜移默化的变化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微博以其便捷性和强大的即时通讯功能，最大限度地超越时空局限，汇集来自各地的信息，显示出文化传递、沟通、共享的强大功能，有力地促进文化传播与发展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微博对活跃、丰富和繁荣文化有巨大作用，但要加强管理、引导，防止因其自发性、商业性引发不良后果。国家要充分利用微博这一平台，推动先进文化的发展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①网友的观点是正确的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我国是人民当家作主的国家，公民享有广泛的政治权力和自由。微博降低民众言论表达门槛，使得公民能够更充分的行使政治权利和自由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但公民必须坚持权利与义务相统一的原则，行使权利时，必须遵守宪法和法律，坚持实事求是原则；同时，坚持个人利益与集体利益、国家利益相结合的原则，维护国家、集体和他人的合法权益。（</w:t>
      </w:r>
      <w:r>
        <w:rPr/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微博经济的前途有两种可能：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ascii="宋体;SimSun" w:hAnsi="宋体;SimSun" w:cs="宋体;SimSun"/>
        </w:rPr>
        <w:t>其一：企业以盈利为目的，如果没有合理的收益模式，持续地投入，将可能使各厂商承受不住维护和推广的费用，而最终影响微博的生存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ascii="宋体;SimSun" w:hAnsi="宋体;SimSun" w:cs="宋体;SimSun"/>
        </w:rPr>
        <w:t>其二：</w:t>
      </w:r>
      <w:r>
        <w:rPr>
          <w:rFonts w:ascii="宋体;SimSun" w:hAnsi="宋体;SimSun" w:cs="宋体;SimSun"/>
        </w:rPr>
        <w:t>进行市场调研、了解市场行情，制定正确的经营战略。</w:t>
      </w:r>
      <w:r>
        <w:rPr>
          <w:rFonts w:ascii="宋体;SimSun" w:hAnsi="宋体;SimSun" w:cs="宋体;SimSun"/>
          <w:spacing w:val="-4"/>
        </w:rPr>
        <w:t>一些机构开微博，为它的产品、活动提供个性化、定制化的服务。这种形式很新颖，可以拉近品牌与用户之间的距离，扩大市场的份额；也可以为销售活动省去很多渠道费用，节省开支，从而吸引更多的企业注重微博营销。（</w:t>
      </w:r>
      <w:r>
        <w:rPr>
          <w:spacing w:val="-4"/>
        </w:rPr>
        <w:t>3</w:t>
      </w:r>
      <w:r>
        <w:rPr>
          <w:rFonts w:ascii="宋体;SimSun" w:hAnsi="宋体;SimSun" w:cs="宋体;SimSun"/>
          <w:spacing w:val="-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①事物是普遍联系和变化发展的，要用联系和发展的观点看问题。现在是一个信息的时代，学生在读好书的同时还要多了解社会的变化与发展，紧跟时代进步的步伐，这是时代的要求也是适应社会发展的需要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事物充满矛盾，事物的性质主要是由矛盾的主要方面决定的，要求看问题既要一分为二，又要分清主流和支流。对于学生使用“微博”，我们要辨证地看待，摒弃消极的方面，发扬有利的方面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矛盾具有特殊性，要具体问题具体分析。中学阶段的学生成长过程中不免会有自己的一些特点，家长不必对事事都进行干预，要相信孩子能够逐步调整，给予孩子足够的信任。“微博”是一种网络新生事物，中学生正处于认知期，有好奇心对新事物追捧很正常，单纯阻止效果可能适得其反。（</w:t>
      </w:r>
      <w:r>
        <w:rPr/>
        <w:t>3</w:t>
      </w:r>
      <w:r>
        <w:rPr>
          <w:rFonts w:ascii="宋体;SimSun" w:hAnsi="宋体;SimSun" w:cs="宋体;SimSun"/>
        </w:rPr>
        <w:t>分）</w:t>
      </w:r>
    </w:p>
    <w:p>
      <w:pPr>
        <w:pStyle w:val="Style15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量变到一定程度会引起质的变化，要坚持适度原则。家长可以多尝试去理解孩子，而不是以绝对的家长权威去压制孩子的行为，同时应该教育孩子把握度，比如不能因为“微博”而违反纪律甚至影响学习，上课时间肯定是不能上网影响学习的，即使在假期，也要注意在完成学业之后再上微博。（</w:t>
      </w:r>
      <w:r>
        <w:rPr/>
        <w:t>3</w:t>
      </w:r>
      <w:r>
        <w:rPr>
          <w:rFonts w:cs="宋体;SimSun"/>
        </w:rPr>
        <w:t>分）</w:t>
      </w:r>
    </w:p>
    <w:p>
      <w:pPr>
        <w:pStyle w:val="Style15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Times New Roman" w:hAnsi="Times New Roman" w:cs="Times New Roman"/>
        </w:rPr>
      </w:pPr>
      <w:r>
        <w:rPr>
          <w:rFonts w:cs="宋体;SimSun"/>
        </w:rPr>
        <w:t>（从唯物论角度，一切从实际出发，主客观做到具体的历史的统一也可，每点</w:t>
      </w:r>
      <w:r>
        <w:rPr>
          <w:rFonts w:cs="宋体;SimSun"/>
        </w:rPr>
        <w:t>3</w:t>
      </w:r>
      <w:r>
        <w:rPr>
          <w:rFonts w:cs="宋体;SimSun"/>
        </w:rPr>
        <w:t>分）</w:t>
      </w:r>
    </w:p>
    <w:p>
      <w:pPr>
        <w:pStyle w:val="Style15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basedOn w:val="Style14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WebCharCharChar">
    <w:name w:val="普通(Web) Char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9:00Z</dcterms:created>
  <dc:creator>User</dc:creator>
  <dc:description/>
  <cp:keywords/>
  <dc:language>en-US</dc:language>
  <cp:lastModifiedBy>user</cp:lastModifiedBy>
  <dcterms:modified xsi:type="dcterms:W3CDTF">2011-10-30T11:58:00Z</dcterms:modified>
  <cp:revision>164</cp:revision>
  <dc:subject/>
  <dc:title/>
</cp:coreProperties>
</file>