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二英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参考答案及评分标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听力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5 BACCB  6-10 BCAAC   11-15 CABBC   16-20BCC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，单选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-25DBBCD  26-30 DABCD   31-35 AACDC   36-40 BBCC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-45 CCB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，完形填空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-50 BABCC      51-55 CDBC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读理解（</w:t>
      </w:r>
      <w:r>
        <w:rPr>
          <w:sz w:val="28"/>
          <w:szCs w:val="28"/>
        </w:rPr>
        <w:t>56-65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66-70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56-60 BBAAA    61-65 DCBDC    66-70 DABD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，填空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anadian 72, going  73, decided  74, making    75, ti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, to relax   77, plan   78, visiting   79, hiking   80, cam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，补全对话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1, How do you go to the hospit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, How far is it?</w:t>
      </w:r>
    </w:p>
    <w:p>
      <w:pPr>
        <w:pStyle w:val="Normal"/>
        <w:rPr/>
      </w:pPr>
      <w:r>
        <w:rPr>
          <w:sz w:val="28"/>
          <w:szCs w:val="28"/>
        </w:rPr>
        <w:t>83, How long does it t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, How long are you staying the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, When are you coming back?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微软用户</dc:creator>
  <dc:description/>
  <cp:keywords/>
  <dc:language>en-US</dc:language>
  <cp:lastModifiedBy>User</cp:lastModifiedBy>
  <dcterms:modified xsi:type="dcterms:W3CDTF">2011-10-31T02:50:00Z</dcterms:modified>
  <cp:revision>4</cp:revision>
  <dc:subject/>
  <dc:title>参考答案及评分标准</dc:title>
</cp:coreProperties>
</file>