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高三政治  月考答案</w:t>
      </w:r>
    </w:p>
    <w:p>
      <w:pPr>
        <w:pStyle w:val="Normal"/>
        <w:spacing w:lineRule="atLeast" w:line="360"/>
        <w:rPr/>
      </w:pPr>
      <w:r>
        <w:rPr/>
        <w:t>一、单项选择题（在每题给出的四个选项中，只有一项是最符合题意的，请将正确答案填入答题卷相应空格。每题</w:t>
      </w:r>
      <w:r>
        <w:rPr/>
        <w:t>2</w:t>
      </w:r>
      <w:r>
        <w:rPr/>
        <w:t>分，共</w:t>
      </w:r>
      <w:r>
        <w:rPr/>
        <w:t>48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43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问答题（共</w:t>
      </w:r>
      <w:r>
        <w:rPr>
          <w:rFonts w:cs="宋体;SimSun" w:ascii="宋体;SimSun" w:hAnsi="宋体;SimSun"/>
          <w:b/>
          <w:kern w:val="0"/>
          <w:szCs w:val="21"/>
        </w:rPr>
        <w:t>52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①中国共产党始终代表中国先进文化的前进方向，推动社会主义文化的大发展大繁荣，满足人民群众的精神文化需求。②中国共产党是中国特色社会主义事业的领导核心。中国特色社会主义文化建设必须坚持共产党的领导。只有坚持中共的领导才能保证建设的社会主义方向。③中国共产党坚持科学执政、民主执政、依法执政，对国家生活和社会生活实行政治领导。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98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①同</w:t>
      </w:r>
      <w:r>
        <w:rPr>
          <w:rFonts w:cs="宋体;SimSun"/>
          <w:szCs w:val="21"/>
        </w:rPr>
        <w:t>传统产业相比，文化产业成长潜力大、发展速度快。企业投资文化</w:t>
      </w:r>
      <w:r>
        <w:rPr>
          <w:rFonts w:cs="宋体;SimSun"/>
          <w:szCs w:val="21"/>
        </w:rPr>
        <w:t>产业</w:t>
      </w:r>
      <w:r>
        <w:rPr>
          <w:rFonts w:cs="宋体;SimSun"/>
          <w:szCs w:val="21"/>
        </w:rPr>
        <w:t>，是一种明智的战略选择。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cs="宋体;SimSun"/>
          <w:kern w:val="0"/>
          <w:szCs w:val="21"/>
        </w:rPr>
        <w:t>②文化产业资源能源消耗少、综合效益高；当前，我国文化产业发展滞后。企业投资文化产业，既能降低成本，又有广阔市场，能取得很好的经济效益。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cs="宋体;SimSun"/>
          <w:kern w:val="0"/>
          <w:szCs w:val="21"/>
        </w:rPr>
        <w:t>文化产品能提高人的思想道德和科学文化素质，促进人的全面发展，增强国家文化软实力。投资文化产业，为社会提供优秀文化产品，是企业创造良好社会效益、承担社会责任的表现，能提升企业的信誉和形象。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cs="宋体;SimSun"/>
          <w:kern w:val="0"/>
          <w:szCs w:val="21"/>
        </w:rPr>
        <w:t>企业投资文化产业，有利于促进第三产业的发展，转变经济发展方式，优化产业结构，促进科学发展。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）⑤</w:t>
      </w:r>
      <w:r>
        <w:rPr>
          <w:rFonts w:cs="宋体;SimSun"/>
          <w:kern w:val="0"/>
          <w:szCs w:val="21"/>
        </w:rPr>
        <w:t>投资文化产业，符合国家产业政策，能获得国家优惠政策的扶持。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left="420" w:hanging="420"/>
        <w:rPr/>
      </w:pPr>
      <w:r>
        <w:rPr/>
        <w:t>14</w:t>
      </w:r>
      <w:r>
        <w:rPr/>
        <w:t>．（</w:t>
      </w:r>
      <w:r>
        <w:rPr/>
        <w:t>28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（</w:t>
      </w:r>
      <w:r>
        <w:rPr/>
        <w:t>8</w:t>
      </w:r>
      <w:r>
        <w:rPr/>
        <w:t>分）此观点不全面。①我国政府是人民的政府，坚持对人民负责，为人民服务，管理和服务是政府职能，认为解决内涝问题政府应该承担责任，是有道理的。（</w:t>
      </w:r>
      <w:r>
        <w:rPr/>
        <w:t>2</w:t>
      </w:r>
      <w:r>
        <w:rPr/>
        <w:t>分）此外，②我国是人民当家作主的国家，人民是国家的主人。解决内涝问题，还需要公民自觉履行义务，承担社会责任，对解决内涝问题进行民主参与、民主监督。（</w:t>
      </w:r>
      <w:r>
        <w:rPr/>
        <w:t>2</w:t>
      </w:r>
      <w:r>
        <w:rPr/>
        <w:t>分）③人大作为我国的国家权力机关，应加强对政府的监督工作，使政府能及时解决内涝问题，真正体现为人民服务。（</w:t>
      </w:r>
      <w:r>
        <w:rPr/>
        <w:t>2</w:t>
      </w:r>
      <w:r>
        <w:rPr/>
        <w:t>分）④中国共产党是中国特色社会主义事业领导核心，在解决内涝的问题上，党要发挥领导核心作用，坚持科学执政、民主执政、依法执政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（</w:t>
      </w:r>
      <w:r>
        <w:rPr/>
        <w:t>8</w:t>
      </w:r>
      <w:r>
        <w:rPr/>
        <w:t>分）①贯彻落实科学发展观，进一步完善城市规划。（</w:t>
      </w:r>
      <w:r>
        <w:rPr/>
        <w:t>2</w:t>
      </w:r>
      <w:r>
        <w:rPr/>
        <w:t>分）②发挥社会主义制度的优越性，综合运用经济、法律、行政手段，实行强有力的宏观调控，把人民的眼前利益与长远利益、局部利益与整体利益结合起来，加强科学管理，治理内涝。（</w:t>
      </w:r>
      <w:r>
        <w:rPr/>
        <w:t>3</w:t>
      </w:r>
      <w:r>
        <w:rPr/>
        <w:t>分）③发挥财政在资源配置中的作用，加大财政对排水设施的投入力度，加强排水系统基础设施建设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（</w:t>
      </w:r>
      <w:r>
        <w:rPr/>
        <w:t>12</w:t>
      </w:r>
      <w:r>
        <w:rPr/>
        <w:t>分）①坚持联系的观点。把握防涝和补水之间的内在联系。日本的排水设施在丰水期，游戏广场、草坪广场作为雨水调蓄渗透塘进行蓄水，暴雨过后储蓄的雨水下渗，在削减洪峰流量的同时补充地下水源。（</w:t>
      </w:r>
      <w:r>
        <w:rPr/>
        <w:t>3</w:t>
      </w:r>
      <w:r>
        <w:rPr/>
        <w:t>分）②掌握系统优化的方法，着眼于事物的整体性。德国推广“洼地—渗渠系统”，使城市水文生态系统形成良性循环。（</w:t>
      </w:r>
      <w:r>
        <w:rPr/>
        <w:t>3</w:t>
      </w:r>
      <w:r>
        <w:rPr/>
        <w:t>分）③坚持发展的观点。统筹人与自然和谐发展，走可持续发展道路。日本、德国在城市的发展过程中，都正确处理了人与自然的关系。（</w:t>
      </w:r>
      <w:r>
        <w:rPr/>
        <w:t>3</w:t>
      </w:r>
      <w:r>
        <w:rPr/>
        <w:t>分）④坚持矛盾的观点。日本和德国分析内涝带来的问题，找到了解决内涝的正确方法，坚持了矛盾普遍性；针对丰水期和枯水期采取不同的措施，做到了具体问题具体分析。（</w:t>
      </w:r>
      <w:r>
        <w:rPr/>
        <w:t>3</w:t>
      </w:r>
      <w:r>
        <w:rPr/>
        <w:t>分）（若有其它答案，只要言之有理，可酌情给分。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">
    <w:name w:val=" Char1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0:00Z</dcterms:created>
  <dc:creator>Lenovo User</dc:creator>
  <dc:description/>
  <cp:keywords/>
  <dc:language>en-US</dc:language>
  <cp:lastModifiedBy>Lenovo User</cp:lastModifiedBy>
  <dcterms:modified xsi:type="dcterms:W3CDTF">2011-11-29T13:36:00Z</dcterms:modified>
  <cp:revision>20</cp:revision>
  <dc:subject/>
  <dc:title>高三政治  月考答案</dc:title>
</cp:coreProperties>
</file>