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地理参考答案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color w:val="000000"/>
          <w:kern w:val="0"/>
          <w:szCs w:val="21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、选择题</w:t>
      </w:r>
      <w:r>
        <w:rPr>
          <w:rFonts w:ascii="宋体;SimSun" w:hAnsi="宋体;SimSun" w:cs="宋体;SimSun"/>
          <w:color w:val="000000"/>
          <w:kern w:val="0"/>
          <w:szCs w:val="21"/>
        </w:rPr>
        <w:t>（本题共</w:t>
      </w: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小题，每小题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，共计</w:t>
      </w:r>
      <w:r>
        <w:rPr>
          <w:rFonts w:cs="宋体;SimSun" w:ascii="宋体;SimSun" w:hAnsi="宋体;SimSun"/>
          <w:color w:val="000000"/>
          <w:kern w:val="0"/>
          <w:szCs w:val="21"/>
        </w:rPr>
        <w:t>44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/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420" w:leader="none"/>
                <w:tab w:val="left" w:pos="2307" w:leader="none"/>
                <w:tab w:val="left" w:pos="4201" w:leader="none"/>
                <w:tab w:val="left" w:pos="6089" w:leader="none"/>
                <w:tab w:val="left" w:pos="7557" w:leader="none"/>
              </w:tabs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D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．非选择题（</w:t>
      </w:r>
      <w:r>
        <w:rPr>
          <w:rFonts w:cs="宋体;SimSun" w:ascii="宋体;SimSun" w:hAnsi="宋体;SimSun"/>
          <w:b/>
          <w:color w:val="000000"/>
          <w:szCs w:val="21"/>
        </w:rPr>
        <w:t>5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必考题（共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题，</w:t>
      </w:r>
      <w:r>
        <w:rPr>
          <w:rFonts w:cs="宋体;SimSun" w:ascii="宋体;SimSun" w:hAnsi="宋体;SimSun"/>
          <w:b/>
          <w:color w:val="000000"/>
          <w:szCs w:val="21"/>
        </w:rPr>
        <w:t>4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.(22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的黎波里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Lucida Sans Unicode"/>
          <w:color w:val="000000"/>
          <w:szCs w:val="21"/>
        </w:rPr>
        <w:t>纬度最低，受副热带高气压带影响时间长；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Lucida Sans Unicode"/>
          <w:color w:val="000000"/>
          <w:szCs w:val="21"/>
        </w:rPr>
        <w:t>处于背风的海湾地带，受西风带影响小。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规律：自西北部向东南部冬雨率递减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西北部冬雨率较低的原因纬度较高，距大西洋较近，是受西风影响时间长，降水季节分配较均匀；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东南部纬度较低，受副热带高气压带影响时间长，距大西洋较远，降水集中分布在冬季。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地中海气候冬季温和冬雨，有利于果树越冬；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夏季高温干燥，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日照充足，有利于糖分的积累。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形似向西开口的三角形，自西向东逐渐收缩；北为北天山山脉，南为南天山山脉，中为山势较低的乌孙山；北部和中部山岭之间为伊犁河谷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/>
      </w:pPr>
      <w:r>
        <w:rPr>
          <w:rFonts w:ascii="宋体;SimSun" w:hAnsi="宋体;SimSun" w:cs="宋体;SimSun"/>
          <w:color w:val="000000"/>
          <w:szCs w:val="21"/>
        </w:rPr>
        <w:t>这种半封闭地形，利于河谷形成地形雨；植被覆盖率高；河流水量丰富，落差大；北部高大山脉可抵御来自西伯利亚（北部）的干冷气流；南部高大山脉可阻止来自塔里木盆地（南部）的风沙入侵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（言之有理，答够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点即可得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hanging="10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阴坡温度低，蒸发弱，湿度大，林木生长旺盛；阳坡温度高，蒸发强，水分少，只适合草甸生长，从而形成这里山脉的“阴阳脸”现象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hanging="10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伊犁河谷地地形平坦开阔；土壤肥沃；热量条件较好；灌溉水源充足；农业生态条件优越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（答够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点即可得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Style w:val="StrongEmphasis"/>
          <w:rFonts w:ascii="宋体;SimSun" w:hAnsi="宋体;SimSun" w:cs="宋体;SimSun"/>
          <w:color w:val="000000"/>
          <w:szCs w:val="21"/>
        </w:rPr>
        <w:t>（二）选考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选择适当的位置、选择适当的角度、选择适当的时间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同：美学价值、科学价值、经济价值。异：哈尼梯田的原生态文明具有突出的历史文化价值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 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保护旅游资源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如立法保护等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控制游客数量；提高管理水平；增强公众环保意识；开展生态旅游和绿色旅游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任答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即可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大风    天体引潮力（太阳和月球的引力作用）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辽宁未发生风暴潮，山东省受风暴潮影响大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偏北风（东北风）助长了潮势，辽宁省沿海为离岸风，山东省北部沿海为向岸风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对沿海地区的水利设施、农业、交通运输、城市和工业会造成直接的破坏和经济损失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，使生态环境恶化，对海产养殖破坏严重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生态退耕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建设用地。　节约用地；严格保护耕地；加强土地资源管理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灾毁引发开垦荒地；在生态脆弱地区，过度开垦荒地会造成土地退化，甚至灾毁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改造中低产田；改进灌溉技术；增加科技投入；调整农业结构；发展生态农业等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54:00Z</dcterms:created>
  <dc:creator>Lenovo User</dc:creator>
  <dc:description/>
  <cp:keywords/>
  <dc:language>en-US</dc:language>
  <cp:lastModifiedBy>Lenovo User</cp:lastModifiedBy>
  <dcterms:modified xsi:type="dcterms:W3CDTF">2011-11-30T02:54:00Z</dcterms:modified>
  <cp:revision>1</cp:revision>
  <dc:subject/>
  <dc:title>地理参考答案</dc:title>
</cp:coreProperties>
</file>