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1—2012</w:t>
      </w:r>
      <w:r>
        <w:rPr>
          <w:rFonts w:ascii="宋体;SimSun" w:hAnsi="宋体;SimSun" w:cs="宋体;SimSun"/>
          <w:b/>
          <w:sz w:val="32"/>
          <w:szCs w:val="32"/>
        </w:rPr>
        <w:t>学年下学期期中素质测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八年级</w:t>
      </w:r>
      <w:r>
        <w:rPr>
          <w:rFonts w:ascii="宋体;SimSun" w:hAnsi="宋体;SimSun" w:cs="宋体;SimSun"/>
          <w:b/>
          <w:bCs/>
          <w:sz w:val="32"/>
          <w:szCs w:val="32"/>
        </w:rPr>
        <w:t>思想品德（闭卷）参考答案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一、选择题</w:t>
      </w:r>
      <w:r>
        <w:rPr>
          <w:rFonts w:ascii="宋体;SimSun" w:hAnsi="宋体;SimSun" w:cs="宋体;SimSun"/>
          <w:sz w:val="24"/>
        </w:rPr>
        <w:t>（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1"/>
        <w:gridCol w:w="582"/>
        <w:gridCol w:w="581"/>
        <w:gridCol w:w="582"/>
        <w:gridCol w:w="581"/>
        <w:gridCol w:w="582"/>
        <w:gridCol w:w="581"/>
        <w:gridCol w:w="582"/>
        <w:gridCol w:w="581"/>
        <w:gridCol w:w="582"/>
        <w:gridCol w:w="581"/>
        <w:gridCol w:w="582"/>
        <w:gridCol w:w="5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号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案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号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案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D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、非选择题（共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50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6.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3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材料一、二 、三分别说明了什么？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答：材料一说明宪法规定国家生活中的根本问题；材料二说明宪法具有最高的法律效力，是普通法律制定的基础和依据；材料三说明宪法的制定和修改程序比普通法律更为严格。（每个材料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从材料所说明的问题，可以看出宪法的地位如何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答：宪法是我国的根本大法，在我国的法律体系中居于首要地位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540" w:leader="none"/>
        </w:tabs>
        <w:ind w:firstLine="30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青少年该如何维护宪法的权威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103"/>
        <w:rPr/>
      </w:pPr>
      <w:r>
        <w:rPr>
          <w:rFonts w:ascii="宋体;SimSun" w:hAnsi="宋体;SimSun" w:cs="宋体;SimSun"/>
          <w:szCs w:val="21"/>
        </w:rPr>
        <w:t>答：我们要树立宪法意识，维护宪法权威，做到：认真学习宪法，自觉遵守宪法。依法行使公民的监督权利，有序参与国家的政治生活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309" w:hanging="30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left="309" w:hanging="30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7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漫画揭示了怎样的社会现象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揭示了现实生活中有些人只想享受权利，不想履行义务。（或生活在有些人割裂了权利与义务的关系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请结合权利与义务的关系，评析漫画中人物的行为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漫画中的人物只要权利，不要义务的做法是错误的，割裂了权利与义务的关系。权利与义务是统一的，是相互依存，密不可分的。有权利就有义务，有义务就有权利，每个公民既是权利的享有者，也是义务的承担者，不能只享有权利不履行义务，也不能只承担义务而不享有权利。因此，漫画中的人物应该树立正确的权利义务观念，在享受权利的同时，自觉履行义务。</w:t>
      </w:r>
    </w:p>
    <w:p>
      <w:pPr>
        <w:pStyle w:val="Normal"/>
        <w:ind w:firstLine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观察漫画二，对同学的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心声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发表看法。（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答：</w:t>
      </w:r>
      <w:r>
        <w:rPr>
          <w:rFonts w:ascii="宋体;SimSun" w:hAnsi="宋体;SimSun" w:cs="宋体;SimSun"/>
          <w:bCs/>
          <w:szCs w:val="21"/>
        </w:rPr>
        <w:t>同学的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心声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是错误的。虽然网络是个虚拟世界，但也要受道德、法律等社会规则的约束。公民在行使上网的权利时不得损害国家、社会、集体的利益，不得损害其他公民的合法权利和自由。</w: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28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szCs w:val="21"/>
        </w:rPr>
        <w:t>【维护自身合法权利】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想一想：当你遇到下列表中所列的情境时，你应采取什么正确的处理方法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简要说明你这样做的依据。</w:t>
      </w:r>
    </w:p>
    <w:p>
      <w:pPr>
        <w:pStyle w:val="Normal"/>
        <w:rPr/>
      </w:pPr>
      <w:r>
        <w:rPr/>
        <w:t>（每空</w:t>
      </w:r>
      <w:r>
        <w:rPr/>
        <w:t>1</w:t>
      </w:r>
      <w:r>
        <w:rPr/>
        <w:t>分，共</w:t>
      </w:r>
      <w:r>
        <w:rPr/>
        <w:t>8</w:t>
      </w:r>
      <w:r>
        <w:rPr/>
        <w:t>分）</w:t>
      </w:r>
    </w:p>
    <w:tbl>
      <w:tblPr>
        <w:tblW w:w="86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3465"/>
        <w:gridCol w:w="2269"/>
      </w:tblGrid>
      <w:tr>
        <w:trPr>
          <w:trHeight w:val="403" w:hRule="atLeast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情境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正确处理方法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律依据</w:t>
            </w:r>
          </w:p>
        </w:tc>
      </w:tr>
      <w:tr>
        <w:trPr>
          <w:trHeight w:val="634" w:hRule="atLeast"/>
        </w:trPr>
        <w:tc>
          <w:tcPr>
            <w:tcW w:w="29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当你发现你的照片被某个向学丑化后贴在教室板报上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要求停止侵害，赔礼道歉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我国公民享有肖像权</w:t>
            </w:r>
          </w:p>
        </w:tc>
      </w:tr>
      <w:tr>
        <w:trPr>
          <w:trHeight w:val="609" w:hRule="atLeast"/>
        </w:trPr>
        <w:tc>
          <w:tcPr>
            <w:tcW w:w="29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你的同学给你起侮辱性绰号时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直气壮的进行批评，向同学指出这是违法的，或向老师求助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给别人取绰号，侵犯了他人的名誉权</w:t>
            </w:r>
          </w:p>
        </w:tc>
      </w:tr>
      <w:tr>
        <w:trPr>
          <w:trHeight w:val="589" w:hRule="atLeast"/>
        </w:trPr>
        <w:tc>
          <w:tcPr>
            <w:tcW w:w="29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当你获得“三好学生”称号，却被其他同学嘲笑时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其行为进行批评，并指出这样做侵犯了公民的荣誉权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我国公民享有荣誉权</w:t>
            </w:r>
          </w:p>
        </w:tc>
      </w:tr>
      <w:tr>
        <w:trPr>
          <w:trHeight w:val="671" w:hRule="atLeast"/>
        </w:trPr>
        <w:tc>
          <w:tcPr>
            <w:tcW w:w="29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当你发现有人冒用你的姓名领取学校颁发的奖学金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向老师或学校反映情况，并要求查处冒领之人，对其批评教育，退回奖学金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我国公民享有姓名权</w:t>
            </w:r>
          </w:p>
        </w:tc>
      </w:tr>
    </w:tbl>
    <w:p>
      <w:pPr>
        <w:pStyle w:val="Normal"/>
        <w:ind w:left="309" w:hanging="30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29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分）综合探究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陈莉莉同学的两则时事报道中，小斌和小华分别侵犯了他人的哪些权利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答：报道一中小斌侵犯了小伟的生命健康权。报道二中小华的行为侵犯了小明的生命健康权、人身自由权和人格尊严权。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报道二中小明的做法对吗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他该怎么办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请你帮他出出主意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小明这种忍气吞声的做法是不对的。当我们的合法权益受到侵害时，要勇敢地拿起法律武器维护自己的合法权利。小明首先要将情况告诉父母或是老师，请求他们的帮助，不应隐瞒事情真相。在家长或老师的帮助下，要求小华赔礼道歉。如果小华仍然不改，就可请求法律的帮助，追究其法律责任。</w:t>
      </w:r>
    </w:p>
    <w:p>
      <w:pPr>
        <w:pStyle w:val="Normal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当前，校园安全问题越来越引起人们的高度重视，校园安全事件时有发生，结合报道一、报道二谈谈如何减少校园不安全事件的发生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  <w:szCs w:val="21"/>
        </w:rPr>
        <w:t>社会：加强校园周边环境综合治理，确保校园安全</w:t>
      </w:r>
      <w:r>
        <w:rPr>
          <w:rFonts w:ascii="宋体;SimSun" w:hAnsi="宋体;SimSun" w:cs="宋体;SimSun"/>
          <w:szCs w:val="21"/>
        </w:rPr>
        <w:t>，认真履行社会保护的职责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学校：要加强对学生的安全意识和自我保护教育，</w:t>
      </w:r>
      <w:r>
        <w:rPr>
          <w:rFonts w:ascii="宋体;SimSun" w:hAnsi="宋体;SimSun" w:cs="宋体;SimSun"/>
          <w:szCs w:val="21"/>
        </w:rPr>
        <w:t>提高学生的道德素质和法制观念，认真履行学校保护的职责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：提高道德素质，增强法制观念，依法自律，法律禁止做的坚决不做；依法维护自己的合法权益，不侵犯他人的合法权益。</w:t>
      </w:r>
    </w:p>
    <w:p>
      <w:pPr>
        <w:pStyle w:val="Normal"/>
        <w:ind w:left="309" w:hanging="30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仿宋_GB2312" w:cs="Times New Roman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>
      <w:rFonts w:eastAsia="仿宋_GB2312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41:00Z</dcterms:created>
  <dc:creator>SuFeng</dc:creator>
  <dc:description/>
  <cp:keywords/>
  <dc:language>en-US</dc:language>
  <cp:lastModifiedBy>hzj</cp:lastModifiedBy>
  <dcterms:modified xsi:type="dcterms:W3CDTF">2012-04-17T14:16:00Z</dcterms:modified>
  <cp:revision>9</cp:revision>
  <dc:subject/>
  <dc:title>2011—2012学年下学期期中素质测试</dc:title>
</cp:coreProperties>
</file>