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ind w:left="640" w:hanging="640"/>
        <w:jc w:val="center"/>
        <w:rPr/>
      </w:pPr>
      <w:r>
        <w:rPr>
          <w:rFonts w:eastAsia="黑体;SimHei"/>
          <w:sz w:val="32"/>
          <w:szCs w:val="32"/>
        </w:rPr>
        <w:t>昆八中五月适应性考试地理参考答案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ind w:left="420" w:hanging="420"/>
        <w:rPr/>
      </w:pPr>
      <w:r>
        <w:rPr/>
        <w:t>一．选择题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ind w:left="420" w:hanging="420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ind w:left="420" w:hanging="42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ind w:left="420" w:hanging="42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ind w:left="420" w:hanging="42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ind w:left="420" w:hanging="42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ind w:left="420" w:hanging="42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ind w:left="420" w:hanging="42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ind w:left="420" w:hanging="42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ind w:left="420" w:hanging="42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ind w:left="420" w:hanging="42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ind w:left="420" w:hanging="42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ind w:left="420" w:hanging="420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ind w:left="420" w:hanging="420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ind w:left="420" w:hanging="42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ind w:left="420" w:hanging="420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ind w:left="420" w:hanging="420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ind w:left="420" w:hanging="420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ind w:left="420" w:hanging="420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ind w:left="420" w:hanging="420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ind w:left="420" w:hanging="42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ind w:left="420" w:hanging="420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ind w:left="420" w:hanging="420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ind w:left="420" w:hanging="420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ind w:left="420" w:hanging="420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</w:tbl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二．综合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形成过程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处的三角洲是奥卡万戈河上游流域发生水土流失，土壤被流水侵蚀进入河流，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并通过流水搬运作用</w:t>
      </w:r>
      <w:r>
        <w:rPr>
          <w:rFonts w:ascii="宋体;SimSun" w:hAnsi="宋体;SimSun" w:cs="宋体;SimSun"/>
          <w:szCs w:val="21"/>
        </w:rPr>
        <w:t>搬运至</w:t>
      </w:r>
      <w:r>
        <w:rPr>
          <w:rFonts w:ascii="宋体;SimSun" w:hAnsi="宋体;SimSun" w:cs="宋体;SimSun"/>
          <w:spacing w:val="5"/>
          <w:szCs w:val="21"/>
        </w:rPr>
        <w:t>卡拉哈里沙漠</w:t>
      </w:r>
      <w:r>
        <w:rPr>
          <w:rFonts w:ascii="宋体;SimSun" w:hAnsi="宋体;SimSun" w:cs="宋体;SimSun"/>
          <w:spacing w:val="5"/>
          <w:szCs w:val="21"/>
        </w:rPr>
        <w:t>北部的沼泽地，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pacing w:val="5"/>
          <w:szCs w:val="21"/>
        </w:rPr>
        <w:t>由于地形平坦，流速减缓，泥沙沉积形成三角洲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甲地终年受副热带高压控制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，且受到沿岸寒流影响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，乙地沙漠则因为处于内陆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，且受到周边高原的阻挡，水汽难以进入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丁聚落比丙聚落规模大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，发展潜力（前途）大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  丁聚落附近有河流流经，水源充足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，且有交通线路经过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；丙聚落处于沙漠地区，水源不足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7</w:t>
      </w:r>
      <w:r>
        <w:rPr>
          <w:rFonts w:ascii="宋体;SimSun" w:hAnsi="宋体;SimSun" w:cs="宋体;SimSun"/>
          <w:szCs w:val="21"/>
        </w:rPr>
        <w:t>． 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纬度较低，热量充足；地处盆地内部，热量不易散失；北部高大山脉阻挡冷空气南下，冬季气温较高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地处成都平原；亚热带季风气候；亚热带常绿阔叶林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森林植被茂盛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河流众多。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靠近榨菜产地，水陆交通便利，历史悠久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其他若合理也可：如政策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2</w:t>
      </w:r>
      <w:r>
        <w:rPr>
          <w:rFonts w:ascii="宋体;SimSun" w:hAnsi="宋体;SimSun" w:cs="宋体;SimSun"/>
          <w:kern w:val="0"/>
          <w:szCs w:val="21"/>
        </w:rPr>
        <w:t>．（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突出湿地的特色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遵循自然美与人工美的统一，景观的规划建设与旅游景区的地理环境和谐统一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开发时要维护生态平衡，使旅游资源的开发与生态环境的保护有机结合起来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4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原因：地势低平，排水不畅；降水多且集中；拉尼娜活动频繁；森林破坏严重；人口、城市增长快，造成河道淤积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，三点即可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措施：加强宣传教育，提高防灾能力；建立自然灾害监测系统，实现人防、物防、技防相结合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4.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Style15"/>
        <w:snapToGrid w:val="false"/>
        <w:spacing w:lineRule="exact" w:line="360"/>
        <w:ind w:firstLine="420"/>
        <w:rPr>
          <w:rFonts w:cs="Times New Roman"/>
        </w:rPr>
      </w:pPr>
      <w:r>
        <w:rPr>
          <w:rFonts w:cs="Times New Roman"/>
        </w:rPr>
        <w:t>中密；可更大范围减弱风力，生态效果好；种植密度不大，经济合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5"/>
        <w:snapToGrid w:val="false"/>
        <w:spacing w:lineRule="exact" w:line="360"/>
        <w:ind w:firstLine="420"/>
        <w:rPr>
          <w:rFonts w:cs="宋体;SimSun"/>
        </w:rPr>
      </w:pPr>
      <w:r>
        <w:rPr>
          <w:rFonts w:cs="宋体;SimSun"/>
        </w:rPr>
        <w:t>风沙等自然灾害明显减轻</w:t>
      </w:r>
      <w:r>
        <w:rPr>
          <w:rFonts w:cs="宋体;SimSun"/>
        </w:rPr>
        <w:t>;</w:t>
      </w:r>
      <w:r>
        <w:rPr>
          <w:rFonts w:cs="宋体;SimSun"/>
        </w:rPr>
        <w:t>农牧业普遍增产。（</w:t>
      </w:r>
      <w:r>
        <w:rPr>
          <w:rFonts w:cs="宋体;SimSun"/>
        </w:rPr>
        <w:t>4</w:t>
      </w:r>
      <w:r>
        <w:rPr>
          <w:rFonts w:cs="宋体;SimSun"/>
        </w:rPr>
        <w:t>分）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历史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月适应性考试参考答案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D  25.B  26.C  27.B  28.D  29.A  30.C  31.B  32.C  33.C  34.B  35.A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二． 非选择题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0.(2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希腊：人文精神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反对迷信，强调入的价值、人的决定作用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pStyle w:val="P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孔子提出了“仁”、“礼”。</w:t>
      </w:r>
    </w:p>
    <w:p>
      <w:pPr>
        <w:pStyle w:val="P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相通：以人为本，关注社会。 </w:t>
      </w:r>
      <w:r>
        <w:rPr>
          <w:rFonts w:cs="宋体;SimSun" w:ascii="宋体;SimSun" w:hAnsi="宋体;SimSun"/>
        </w:rPr>
        <w:t>(8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 xml:space="preserve">)  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原因：近代民族工业的发展；民主科学等先进思想的传播，中国民众的进一步觉醒。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新气象：新文化运动；马克思主义的传入；五四运动；中国共产党成立。</w:t>
      </w:r>
      <w:r>
        <w:rPr>
          <w:rFonts w:cs="宋体;SimSun" w:ascii="宋体;SimSun" w:hAnsi="宋体;SimSun"/>
        </w:rPr>
        <w:t>(7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 xml:space="preserve">)   </w:t>
      </w:r>
    </w:p>
    <w:p>
      <w:pPr>
        <w:pStyle w:val="P0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影响：展示科技与工业发展的成就，改变了人类的生活；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 xml:space="preserve">世博会推动了广泛的国际交流与合作，开阔人们的视野。  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启示：世博会开启了人类重新认识世界的窗口，引领人民从历史兴衰中感受生活</w:t>
      </w:r>
      <w:r>
        <w:rPr>
          <w:rFonts w:cs="宋体;SimSun" w:ascii="宋体;SimSun" w:hAnsi="宋体;SimSun"/>
        </w:rPr>
        <w:t>.(6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 xml:space="preserve">) 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>交通、通讯手段和信息技术的进步，人类交流越来越便利；两极格局解体，意识形态冲突程度减弱；和平和发展成为时代的主题；经济全球化趋势加强；国际社会普遍重视对话与交流。</w:t>
      </w:r>
      <w:r>
        <w:rPr>
          <w:rFonts w:cs="宋体;SimSun" w:ascii="宋体;SimSun" w:hAnsi="宋体;SimSun"/>
        </w:rPr>
        <w:t>(4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ew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1.(1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ew"/>
        <w:widowControl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必须让人民“有恒产”，即分配土地给人民；实行轻徭薄赋，省减刑罚。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ew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ew"/>
        <w:widowControl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看法将民生问题摆在国家建设的首位（认为政府应当高度关注民生问题）。</w:t>
      </w:r>
    </w:p>
    <w:p>
      <w:pPr>
        <w:pStyle w:val="New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政府</w:t>
      </w:r>
      <w:r>
        <w:rPr>
          <w:rFonts w:ascii="宋体;SimSun" w:hAnsi="宋体;SimSun" w:cs="宋体;SimSun"/>
          <w:kern w:val="0"/>
          <w:szCs w:val="21"/>
        </w:rPr>
        <w:t>要</w:t>
      </w:r>
      <w:r>
        <w:rPr>
          <w:rFonts w:ascii="宋体;SimSun" w:hAnsi="宋体;SimSun" w:cs="宋体;SimSun"/>
          <w:kern w:val="0"/>
          <w:szCs w:val="21"/>
        </w:rPr>
        <w:t>与民众一起大力发展经济以解决民众的食、衣、住，行等四大问题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ascii="宋体;SimSun" w:hAnsi="宋体;SimSun" w:cs="宋体;SimSun"/>
          <w:kern w:val="0"/>
          <w:szCs w:val="21"/>
        </w:rPr>
        <w:t>政府要通过调节十地等社会财富来解决民生问题（解</w:t>
      </w:r>
      <w:r>
        <w:rPr>
          <w:rFonts w:ascii="宋体;SimSun" w:hAnsi="宋体;SimSun" w:cs="宋体;SimSun"/>
          <w:kern w:val="0"/>
          <w:szCs w:val="21"/>
        </w:rPr>
        <w:t>决</w:t>
      </w:r>
      <w:r>
        <w:rPr>
          <w:rFonts w:ascii="宋体;SimSun" w:hAnsi="宋体;SimSun" w:cs="宋体;SimSun"/>
          <w:kern w:val="0"/>
          <w:szCs w:val="21"/>
        </w:rPr>
        <w:t>以土地为核心的财富分配问题）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ew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都高度重视解决民生问题；都主张在大力发展经济基础上，加强社会建设来改善民生；</w:t>
      </w:r>
    </w:p>
    <w:p>
      <w:pPr>
        <w:pStyle w:val="New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都主张提高民众的社会福利待遇。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，答出其中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点即可）</w:t>
      </w:r>
    </w:p>
    <w:p>
      <w:pPr>
        <w:pStyle w:val="New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民生问题的解决程度往往会影响到社会的稳定、经济的发展甚至国家的存亡，因此，任何政府都应当想法设法采取措施以保证国民的生计和生活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ewNewNewNewNewNewNewNewNewNew"/>
        <w:numPr>
          <w:ilvl w:val="0"/>
          <w:numId w:val="2"/>
        </w:numPr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ewNewNewNewNewNewNewNewNewNew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-420" w:hanging="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改革前：法院专门为贵族设立；司法权和行政权不分。改革后：司法更加平等、公开；司法权和行政权分开；司法人员由选举产生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ewNewNewNewNewNewNewNewNewNew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-420" w:hanging="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确立了资产阶级司法制度，是俄国迈向现代化的重要步骤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ewNewNewNewNewNewNewNewNewNew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-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但农村地区司法权仍掌握在地主手中，继续维护贵族地主利益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ewNewNewNewNewNewNewNewNewNew"/>
        <w:numPr>
          <w:ilvl w:val="0"/>
          <w:numId w:val="2"/>
        </w:numPr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ewNewNewNewNewNewNewNewNewNew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-420" w:hanging="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有助于使公众意见获得更为明确的表达；爱国心的驱使；年老</w:t>
      </w:r>
      <w:r>
        <w:rPr>
          <w:rFonts w:ascii="宋体;SimSun" w:hAnsi="宋体;SimSun" w:cs="宋体;SimSun"/>
          <w:szCs w:val="21"/>
        </w:rPr>
        <w:t>体衰等个</w:t>
      </w:r>
      <w:r>
        <w:rPr>
          <w:rFonts w:ascii="宋体;SimSun" w:hAnsi="宋体;SimSun" w:cs="宋体;SimSun"/>
          <w:szCs w:val="21"/>
        </w:rPr>
        <w:t>人因素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ewNewNewNewNewNewNewNewNewNew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-420" w:hanging="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华盛顿开创了美国总统连任不超过两届的先例；他的民主精神有利</w:t>
      </w:r>
      <w:r>
        <w:rPr>
          <w:rFonts w:ascii="宋体;SimSun" w:hAnsi="宋体;SimSun" w:cs="宋体;SimSun"/>
          <w:szCs w:val="21"/>
        </w:rPr>
        <w:t>于美国</w:t>
      </w:r>
      <w:r>
        <w:rPr>
          <w:rFonts w:ascii="宋体;SimSun" w:hAnsi="宋体;SimSun" w:cs="宋体;SimSun"/>
          <w:szCs w:val="21"/>
        </w:rPr>
        <w:t>民主政治的健康发展；对美国历史发展产生了深</w:t>
      </w:r>
      <w:r>
        <w:rPr>
          <w:rFonts w:ascii="宋体;SimSun" w:hAnsi="宋体;SimSun" w:cs="宋体;SimSun"/>
          <w:szCs w:val="21"/>
        </w:rPr>
        <w:t>远影响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ewNewNewNewNewNew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ewNewNewNewNewNew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特点：制造恐怖事件，建立独裁统治；践踏国际公约，进行武装侵略；推行军国主义，实行全民军事化；残酷屠杀被占区人民。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ewNewNewNewNewNew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影响：形成了欧、亚战争策源地，加速了第二次世界大战的爆发。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ewNewNewNewNewNew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这种观点是正确的。法西斯主义者制造恐怖活动，危及全人类的生存和安全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这种观点是错误的。法西斯主义对内独裁、对外扩张，是一种国家行为，手段上带有恐怖性质，但不能等同于恐怖主义。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ewNewNewNewNewNewNewNewNewNew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-420" w:hanging="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4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ewNewNewNewNewNewNewNewNewNew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-420" w:hanging="0"/>
        <w:rPr/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允许外国传教士传播西方自然科学知识；自己身体力行；劝导官员学习西学。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ewNewNewNewNewNewNewNewNewNew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-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出现“西学东渐”；农耕经济模式在中国占主导地位；中国</w:t>
      </w:r>
      <w:r>
        <w:rPr>
          <w:rFonts w:ascii="宋体;SimSun" w:hAnsi="宋体;SimSun" w:cs="宋体;SimSun"/>
          <w:szCs w:val="21"/>
        </w:rPr>
        <w:t>传</w:t>
      </w:r>
      <w:r>
        <w:rPr>
          <w:rFonts w:ascii="宋体;SimSun" w:hAnsi="宋体;SimSun" w:cs="宋体;SimSun"/>
          <w:szCs w:val="21"/>
        </w:rPr>
        <w:t>文化的影响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（其他答案言之有理，也可酌情给分）</w:t>
      </w:r>
    </w:p>
    <w:p>
      <w:pPr>
        <w:pStyle w:val="NewNewNewNewNewNewNewNewNewNew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-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ewNewNewNewNewNewNewNewNewNew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-420" w:hanging="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政治答案找王文娟要</w:t>
      </w:r>
    </w:p>
    <w:p>
      <w:pPr>
        <w:pStyle w:val="NewNewNewNewNewNewNewNewNewNew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-420" w:hanging="0"/>
        <w:rPr>
          <w:rFonts w:ascii="宋体;SimSun" w:hAnsi="宋体;SimSun" w:eastAsia="黑体;SimHei" w:cs="宋体;SimSun"/>
          <w:b/>
          <w:b/>
          <w:sz w:val="28"/>
          <w:szCs w:val="21"/>
        </w:rPr>
      </w:pPr>
      <w:r>
        <w:rPr>
          <w:rFonts w:eastAsia="黑体;SimHei" w:cs="宋体;SimSun" w:ascii="宋体;SimSun" w:hAnsi="宋体;SimSun"/>
          <w:b/>
          <w:sz w:val="28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2:40:00Z</dcterms:created>
  <dc:creator>番茄花园</dc:creator>
  <dc:description/>
  <cp:keywords/>
  <dc:language>en-US</dc:language>
  <cp:lastModifiedBy>番茄花园</cp:lastModifiedBy>
  <dcterms:modified xsi:type="dcterms:W3CDTF">2012-05-24T02:43:00Z</dcterms:modified>
  <cp:revision>3</cp:revision>
  <dc:subject/>
  <dc:title>文综周测一地理参考答案</dc:title>
</cp:coreProperties>
</file>