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城中学六月历史参考答案</w:t>
      </w:r>
    </w:p>
    <w:p>
      <w:pPr>
        <w:pStyle w:val="Normal"/>
        <w:numPr>
          <w:ilvl w:val="0"/>
          <w:numId w:val="1"/>
        </w:numPr>
        <w:rPr/>
      </w:pP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非选择题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26</w:t>
      </w:r>
      <w:r>
        <w:rPr/>
        <w:t>题（</w:t>
      </w:r>
      <w:r>
        <w:rPr/>
        <w:t>13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河是指隋朝大运河；材料一认为大运河过分滥用民力，导致人民反抗，王朝灭亡。材料二认为大运河成为南北交通大动脉，加强南北经济交流，是一伟大工程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修建大型工程如果从民生出发，服务于民生，自会得到人民拥护；修建大型工程如果不顾民生，修成之后是为了个人的享乐，自会导致民怨沸腾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与民生主义相符（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调动了农民生产积极性，解放了农村生产力，为农村致富和现代化开辟了一条新路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第一：优先发展重工业，但农业、轻工业长期处于落后状态；第二：严重损害了农民利益，农民没有生产积极性，农业产量长期停滞不前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民生连着民心，民心凝聚民力。国家方针政策、公共工程如果从民生出发，可以国泰民安。国家方针政策如果违背民心，也会导致政治危机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27</w:t>
      </w:r>
      <w:r>
        <w:rPr/>
        <w:t>题（</w:t>
      </w:r>
      <w:r>
        <w:rPr/>
        <w:t>14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根本原因是国共合作领导抗日民族统一战线（全民族的抗战）</w:t>
      </w:r>
    </w:p>
    <w:p>
      <w:pPr>
        <w:pStyle w:val="Normal"/>
        <w:ind w:left="720" w:hanging="0"/>
        <w:rPr/>
      </w:pPr>
      <w:r>
        <w:rPr/>
        <w:t>意义：取得了中国近代反侵略斗争第一次完全胜利；是世界反法西斯战争的重要组成部分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最根本原因是美国人民从事的是正义的争取民族独立的战争。</w:t>
      </w:r>
    </w:p>
    <w:p>
      <w:pPr>
        <w:pStyle w:val="Normal"/>
        <w:ind w:left="720" w:hanging="0"/>
        <w:rPr/>
      </w:pPr>
      <w:r>
        <w:rPr/>
        <w:t>影响：结束了英国的殖民统治，实现了北美民族独立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原因：中国近代史上，英国割占、租借香港。</w:t>
      </w:r>
    </w:p>
    <w:p>
      <w:pPr>
        <w:pStyle w:val="Normal"/>
        <w:ind w:left="720" w:hanging="0"/>
        <w:rPr/>
      </w:pPr>
      <w:r>
        <w:rPr/>
        <w:t>意义：雪洗中国百年耻辱，标志祖国在完成统一大业的道路上迈出重要一步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原因：北方作战的目的是维护国家统一；北方废除黑人奴隶制度；北方经济军事实力优于南方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途径：统计数据，史料，历史歌曲等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8</w:t>
      </w:r>
      <w:r>
        <w:rPr/>
        <w:t>题（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铁器牛耕使用，生产力技术领先。（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说明工业生产水平获得巨大发展；原因：完成了工业革命，进入蒸汽时代，提高了生产力水平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19</w:t>
      </w:r>
      <w:r>
        <w:rPr/>
        <w:t>世纪</w:t>
      </w:r>
      <w:r>
        <w:rPr/>
        <w:t>70</w:t>
      </w:r>
      <w:r>
        <w:rPr/>
        <w:t>年代。美国、德国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特点一当今科技采用新能源、低碳、环保的材料；特点二当今科技转化为生产力时间越来越短。</w:t>
      </w:r>
    </w:p>
    <w:p>
      <w:pPr>
        <w:pStyle w:val="Normal"/>
        <w:ind w:left="720" w:hanging="0"/>
        <w:rPr/>
      </w:pPr>
      <w:r>
        <w:rPr/>
        <w:t>计划：</w:t>
      </w:r>
      <w:r>
        <w:rPr/>
        <w:t>863</w:t>
      </w:r>
      <w:r>
        <w:rPr/>
        <w:t>计划</w:t>
      </w:r>
      <w:r>
        <w:rPr>
          <w:rFonts w:eastAsia="Times New Roman"/>
        </w:rPr>
        <w:t xml:space="preserve">    </w:t>
      </w:r>
      <w:r>
        <w:rPr/>
        <w:t>领域：航天技术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/>
        <w:t>题（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（从左至右）农业发达；毗邻海洋；奴隶主民主制度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农村包围城市，武装夺取政权。依据：中国半殖民地半封建社会的社会性质，城市敌强我弱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含义：中美敌对时代。影响：成为中日关系正常化和</w:t>
      </w:r>
      <w:r>
        <w:rPr/>
        <w:t>70</w:t>
      </w:r>
      <w:r>
        <w:rPr/>
        <w:t>年代与中国建交热潮出现的关键，打开中国外交新局面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亚太经合组织；中国在促进亚太地区的经济合作交流方面发挥重要作用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t>对引进资金、技术，改变国内经济结构及扩大出口有积极作用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面临国际竞争，发达国家的挑战（如占资金、技术优势），经济风险增加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33:00Z</dcterms:created>
  <dc:creator>微软用户</dc:creator>
  <dc:description/>
  <cp:keywords/>
  <dc:language>en-US</dc:language>
  <cp:lastModifiedBy>USER</cp:lastModifiedBy>
  <cp:lastPrinted>2012-05-29T17:14:00Z</cp:lastPrinted>
  <dcterms:modified xsi:type="dcterms:W3CDTF">2012-05-30T06:20:00Z</dcterms:modified>
  <cp:revision>3</cp:revision>
  <dc:subject/>
  <dc:title>长城中学六月历史参考答案</dc:title>
</cp:coreProperties>
</file>