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楷体_GB2312;YaHei Consolas Hybrid" w:hAnsi="楷体_GB2312;YaHei Consolas Hybrid" w:eastAsia="楷体_GB2312;YaHei Consolas Hybrid"/>
          <w:b/>
          <w:b/>
          <w:sz w:val="32"/>
          <w:szCs w:val="36"/>
        </w:rPr>
      </w:pPr>
      <w:r>
        <w:rPr>
          <w:rFonts w:eastAsia="楷体_GB2312;YaHei Consolas Hybrid" w:ascii="楷体_GB2312;YaHei Consolas Hybrid" w:hAnsi="楷体_GB2312;YaHei Consolas Hybrid"/>
          <w:b/>
          <w:sz w:val="32"/>
          <w:szCs w:val="36"/>
        </w:rPr>
        <w:t>2013</w:t>
      </w:r>
      <w:r>
        <w:rPr>
          <w:rFonts w:ascii="楷体_GB2312;YaHei Consolas Hybrid" w:hAnsi="楷体_GB2312;YaHei Consolas Hybrid" w:eastAsia="楷体_GB2312;YaHei Consolas Hybrid"/>
          <w:b/>
          <w:sz w:val="32"/>
          <w:szCs w:val="36"/>
        </w:rPr>
        <w:t>法制主题黑板报通知</w:t>
      </w:r>
    </w:p>
    <w:p>
      <w:pPr>
        <w:pStyle w:val="Normal"/>
        <w:widowControl/>
        <w:spacing w:lineRule="atLeast" w:line="375"/>
        <w:ind w:firstLine="302"/>
        <w:jc w:val="left"/>
        <w:rPr>
          <w:rFonts w:ascii="楷体_GB2312;YaHei Consolas Hybrid" w:hAnsi="楷体_GB2312;YaHei Consolas Hybrid" w:eastAsia="楷体_GB2312;YaHei Consolas Hybrid"/>
          <w:b/>
          <w:b/>
          <w:sz w:val="28"/>
          <w:szCs w:val="32"/>
        </w:rPr>
      </w:pPr>
      <w:r>
        <w:rPr>
          <w:rFonts w:eastAsia="楷体_GB2312;YaHei Consolas Hybrid" w:ascii="楷体_GB2312;YaHei Consolas Hybrid" w:hAnsi="楷体_GB2312;YaHei Consolas Hybrid"/>
          <w:b/>
          <w:sz w:val="28"/>
          <w:szCs w:val="32"/>
        </w:rPr>
      </w:r>
    </w:p>
    <w:p>
      <w:pPr>
        <w:pStyle w:val="Normal"/>
        <w:widowControl/>
        <w:spacing w:lineRule="atLeast" w:line="375"/>
        <w:ind w:firstLine="299"/>
        <w:jc w:val="left"/>
        <w:rPr>
          <w:rFonts w:ascii="楷体_GB2312;YaHei Consolas Hybrid" w:hAnsi="楷体_GB2312;YaHei Consolas Hybrid" w:eastAsia="楷体_GB2312;YaHei Consolas Hybrid"/>
          <w:b/>
          <w:b/>
          <w:sz w:val="28"/>
          <w:szCs w:val="32"/>
        </w:rPr>
      </w:pPr>
      <w:r>
        <w:rPr>
          <w:rFonts w:ascii="楷体_GB2312;YaHei Consolas Hybrid" w:hAnsi="楷体_GB2312;YaHei Consolas Hybrid" w:eastAsia="楷体_GB2312;YaHei Consolas Hybrid"/>
          <w:b/>
          <w:sz w:val="28"/>
          <w:szCs w:val="32"/>
        </w:rPr>
        <w:t>初三年级各班：</w:t>
      </w:r>
    </w:p>
    <w:p>
      <w:pPr>
        <w:pStyle w:val="Normal"/>
        <w:widowControl/>
        <w:spacing w:lineRule="atLeast" w:line="375"/>
        <w:ind w:firstLine="616"/>
        <w:jc w:val="left"/>
        <w:rPr/>
      </w:pPr>
      <w:r>
        <w:rPr>
          <w:rFonts w:ascii="楷体_GB2312;YaHei Consolas Hybrid" w:hAnsi="楷体_GB2312;YaHei Consolas Hybrid" w:eastAsia="楷体_GB2312;YaHei Consolas Hybrid"/>
          <w:sz w:val="28"/>
          <w:szCs w:val="32"/>
        </w:rPr>
        <w:t>我们有责任、义务用良好的言行遵循国家之法，共创祖国之和谐，昌盛。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楷体_GB2312;YaHei Consolas Hybrid" w:hAnsi="楷体_GB2312;YaHei Consolas Hybrid" w:eastAsia="楷体_GB2312;YaHei Consolas Hybrid"/>
          <w:b/>
          <w:sz w:val="28"/>
          <w:szCs w:val="32"/>
        </w:rPr>
        <w:t>一、主题：</w:t>
      </w:r>
      <w:r>
        <w:rPr>
          <w:rFonts w:ascii="楷体_GB2312;YaHei Consolas Hybrid" w:hAnsi="楷体_GB2312;YaHei Consolas Hybrid" w:eastAsia="楷体_GB2312;YaHei Consolas Hybrid"/>
          <w:sz w:val="28"/>
          <w:szCs w:val="32"/>
        </w:rPr>
        <w:t>围绕“</w:t>
      </w:r>
      <w:r>
        <w:rPr>
          <w:rFonts w:eastAsia="楷体_GB2312;YaHei Consolas Hybrid" w:ascii="楷体_GB2312;YaHei Consolas Hybrid" w:hAnsi="楷体_GB2312;YaHei Consolas Hybrid"/>
          <w:sz w:val="28"/>
          <w:szCs w:val="32"/>
        </w:rPr>
        <w:t>2013</w:t>
      </w:r>
      <w:r>
        <w:rPr>
          <w:rFonts w:ascii="楷体_GB2312;YaHei Consolas Hybrid" w:hAnsi="楷体_GB2312;YaHei Consolas Hybrid" w:eastAsia="楷体_GB2312;YaHei Consolas Hybrid"/>
          <w:sz w:val="28"/>
          <w:szCs w:val="32"/>
        </w:rPr>
        <w:t>法制宣传日”，</w:t>
      </w:r>
      <w:r>
        <w:rPr>
          <w:rFonts w:ascii="楷体_GB2312;YaHei Consolas Hybrid" w:hAnsi="楷体_GB2312;YaHei Consolas Hybrid" w:eastAsia="楷体_GB2312;YaHei Consolas Hybrid"/>
          <w:b/>
          <w:sz w:val="28"/>
          <w:szCs w:val="32"/>
        </w:rPr>
        <w:t>自拟</w:t>
      </w:r>
      <w:r>
        <w:rPr>
          <w:rFonts w:ascii="楷体_GB2312;YaHei Consolas Hybrid" w:hAnsi="楷体_GB2312;YaHei Consolas Hybrid" w:eastAsia="楷体_GB2312;YaHei Consolas Hybrid"/>
          <w:sz w:val="28"/>
          <w:szCs w:val="32"/>
        </w:rPr>
        <w:t>版名</w:t>
      </w:r>
    </w:p>
    <w:p>
      <w:pPr>
        <w:pStyle w:val="Normal"/>
        <w:widowControl/>
        <w:spacing w:lineRule="atLeast" w:line="375"/>
        <w:jc w:val="left"/>
        <w:rPr>
          <w:rFonts w:ascii="楷体_GB2312;YaHei Consolas Hybrid" w:hAnsi="楷体_GB2312;YaHei Consolas Hybrid" w:eastAsia="楷体_GB2312;YaHei Consolas Hybrid"/>
          <w:b/>
          <w:b/>
          <w:sz w:val="28"/>
          <w:szCs w:val="32"/>
        </w:rPr>
      </w:pPr>
      <w:r>
        <w:rPr>
          <w:rFonts w:ascii="楷体_GB2312;YaHei Consolas Hybrid" w:hAnsi="楷体_GB2312;YaHei Consolas Hybrid" w:eastAsia="楷体_GB2312;YaHei Consolas Hybrid"/>
          <w:b/>
          <w:sz w:val="28"/>
          <w:szCs w:val="32"/>
        </w:rPr>
        <w:t>二、版面要求</w:t>
      </w:r>
    </w:p>
    <w:p>
      <w:pPr>
        <w:pStyle w:val="Normal"/>
        <w:widowControl/>
        <w:spacing w:lineRule="atLeast" w:line="375"/>
        <w:ind w:firstLine="616"/>
        <w:jc w:val="left"/>
        <w:rPr>
          <w:rFonts w:ascii="楷体_GB2312;YaHei Consolas Hybrid" w:hAnsi="楷体_GB2312;YaHei Consolas Hybrid" w:eastAsia="楷体_GB2312;YaHei Consolas Hybrid"/>
          <w:sz w:val="28"/>
          <w:szCs w:val="32"/>
        </w:rPr>
      </w:pPr>
      <w:r>
        <w:rPr>
          <w:rFonts w:eastAsia="楷体_GB2312;YaHei Consolas Hybrid" w:ascii="楷体_GB2312;YaHei Consolas Hybrid" w:hAnsi="楷体_GB2312;YaHei Consolas Hybrid"/>
          <w:sz w:val="28"/>
          <w:szCs w:val="32"/>
        </w:rPr>
        <w:t>1</w:t>
      </w:r>
      <w:r>
        <w:rPr>
          <w:rFonts w:ascii="楷体_GB2312;YaHei Consolas Hybrid" w:hAnsi="楷体_GB2312;YaHei Consolas Hybrid" w:eastAsia="楷体_GB2312;YaHei Consolas Hybrid"/>
          <w:sz w:val="28"/>
          <w:szCs w:val="32"/>
        </w:rPr>
        <w:t>、主题突出。</w:t>
      </w:r>
    </w:p>
    <w:p>
      <w:pPr>
        <w:pStyle w:val="Normal"/>
        <w:widowControl/>
        <w:spacing w:lineRule="atLeast" w:line="375"/>
        <w:ind w:firstLine="616"/>
        <w:jc w:val="left"/>
        <w:rPr>
          <w:rFonts w:ascii="楷体_GB2312;YaHei Consolas Hybrid" w:hAnsi="楷体_GB2312;YaHei Consolas Hybrid" w:eastAsia="楷体_GB2312;YaHei Consolas Hybrid"/>
          <w:sz w:val="28"/>
          <w:szCs w:val="32"/>
        </w:rPr>
      </w:pPr>
      <w:r>
        <w:rPr>
          <w:rFonts w:eastAsia="楷体_GB2312;YaHei Consolas Hybrid" w:ascii="楷体_GB2312;YaHei Consolas Hybrid" w:hAnsi="楷体_GB2312;YaHei Consolas Hybrid"/>
          <w:sz w:val="28"/>
          <w:szCs w:val="32"/>
        </w:rPr>
        <w:t>2</w:t>
      </w:r>
      <w:r>
        <w:rPr>
          <w:rFonts w:ascii="楷体_GB2312;YaHei Consolas Hybrid" w:hAnsi="楷体_GB2312;YaHei Consolas Hybrid" w:eastAsia="楷体_GB2312;YaHei Consolas Hybrid"/>
          <w:sz w:val="28"/>
          <w:szCs w:val="32"/>
        </w:rPr>
        <w:t>、版面工整、清晰、文图比例均衡、色彩搭配得当。</w:t>
      </w:r>
    </w:p>
    <w:p>
      <w:pPr>
        <w:pStyle w:val="Normal"/>
        <w:widowControl/>
        <w:spacing w:lineRule="atLeast" w:line="375"/>
        <w:ind w:firstLine="616"/>
        <w:jc w:val="left"/>
        <w:rPr>
          <w:rFonts w:ascii="楷体_GB2312;YaHei Consolas Hybrid" w:hAnsi="楷体_GB2312;YaHei Consolas Hybrid" w:eastAsia="楷体_GB2312;YaHei Consolas Hybrid"/>
          <w:sz w:val="28"/>
          <w:szCs w:val="32"/>
        </w:rPr>
      </w:pPr>
      <w:r>
        <w:rPr>
          <w:rFonts w:eastAsia="楷体_GB2312;YaHei Consolas Hybrid" w:ascii="楷体_GB2312;YaHei Consolas Hybrid" w:hAnsi="楷体_GB2312;YaHei Consolas Hybrid"/>
          <w:sz w:val="28"/>
          <w:szCs w:val="32"/>
        </w:rPr>
        <w:t>3</w:t>
      </w:r>
      <w:r>
        <w:rPr>
          <w:rFonts w:ascii="楷体_GB2312;YaHei Consolas Hybrid" w:hAnsi="楷体_GB2312;YaHei Consolas Hybrid" w:eastAsia="楷体_GB2312;YaHei Consolas Hybrid"/>
          <w:sz w:val="28"/>
          <w:szCs w:val="32"/>
        </w:rPr>
        <w:t>、有新意、创意、书写美观规范。</w:t>
      </w:r>
    </w:p>
    <w:p>
      <w:pPr>
        <w:pStyle w:val="Normal"/>
        <w:ind w:right="640" w:firstLine="616"/>
        <w:rPr>
          <w:rFonts w:ascii="楷体_GB2312;YaHei Consolas Hybrid" w:hAnsi="楷体_GB2312;YaHei Consolas Hybrid" w:eastAsia="楷体_GB2312;YaHei Consolas Hybrid"/>
          <w:b/>
          <w:b/>
          <w:sz w:val="28"/>
          <w:szCs w:val="32"/>
          <w:u w:val="single"/>
        </w:rPr>
      </w:pPr>
      <w:r>
        <w:rPr>
          <w:rFonts w:eastAsia="楷体_GB2312;YaHei Consolas Hybrid" w:ascii="楷体_GB2312;YaHei Consolas Hybrid" w:hAnsi="楷体_GB2312;YaHei Consolas Hybrid"/>
          <w:sz w:val="28"/>
          <w:szCs w:val="32"/>
        </w:rPr>
        <w:t>4</w:t>
      </w:r>
      <w:r>
        <w:rPr>
          <w:rFonts w:ascii="楷体_GB2312;YaHei Consolas Hybrid" w:hAnsi="楷体_GB2312;YaHei Consolas Hybrid" w:eastAsia="楷体_GB2312;YaHei Consolas Hybrid"/>
          <w:sz w:val="28"/>
          <w:szCs w:val="32"/>
        </w:rPr>
        <w:t>、黑板报</w:t>
      </w:r>
      <w:r>
        <w:rPr>
          <w:rFonts w:ascii="楷体_GB2312;YaHei Consolas Hybrid" w:hAnsi="楷体_GB2312;YaHei Consolas Hybrid" w:eastAsia="楷体_GB2312;YaHei Consolas Hybrid"/>
          <w:b/>
          <w:sz w:val="28"/>
          <w:szCs w:val="32"/>
          <w:u w:val="single"/>
        </w:rPr>
        <w:t>右下方必须注明年级、班级</w:t>
      </w:r>
      <w:r>
        <w:rPr>
          <w:rFonts w:ascii="楷体_GB2312;YaHei Consolas Hybrid" w:hAnsi="楷体_GB2312;YaHei Consolas Hybrid" w:cs="宋体;SimSun" w:eastAsia="楷体_GB2312;YaHei Consolas Hybrid"/>
          <w:b/>
          <w:color w:val="000000"/>
          <w:kern w:val="0"/>
          <w:sz w:val="28"/>
          <w:szCs w:val="32"/>
        </w:rPr>
        <w:t>。</w:t>
      </w:r>
    </w:p>
    <w:p>
      <w:pPr>
        <w:pStyle w:val="Normal"/>
        <w:ind w:firstLine="462"/>
        <w:rPr/>
      </w:pPr>
      <w:r>
        <w:rPr>
          <w:rFonts w:ascii="楷体_GB2312;YaHei Consolas Hybrid" w:hAnsi="楷体_GB2312;YaHei Consolas Hybrid" w:eastAsia="楷体_GB2312;YaHei Consolas Hybrid"/>
          <w:b/>
          <w:sz w:val="28"/>
          <w:szCs w:val="32"/>
        </w:rPr>
        <w:t>三、检查评比时间：</w:t>
      </w:r>
      <w:r>
        <w:rPr>
          <w:rFonts w:eastAsia="楷体_GB2312;YaHei Consolas Hybrid" w:ascii="楷体_GB2312;YaHei Consolas Hybrid" w:hAnsi="楷体_GB2312;YaHei Consolas Hybrid"/>
          <w:sz w:val="28"/>
          <w:szCs w:val="32"/>
          <w:u w:val="single"/>
        </w:rPr>
        <w:t>12</w:t>
      </w:r>
      <w:r>
        <w:rPr>
          <w:rFonts w:ascii="楷体_GB2312;YaHei Consolas Hybrid" w:hAnsi="楷体_GB2312;YaHei Consolas Hybrid" w:eastAsia="楷体_GB2312;YaHei Consolas Hybrid"/>
          <w:sz w:val="28"/>
          <w:szCs w:val="32"/>
          <w:u w:val="single"/>
        </w:rPr>
        <w:t xml:space="preserve">月 </w:t>
      </w:r>
      <w:r>
        <w:rPr>
          <w:rFonts w:eastAsia="楷体_GB2312;YaHei Consolas Hybrid" w:ascii="楷体_GB2312;YaHei Consolas Hybrid" w:hAnsi="楷体_GB2312;YaHei Consolas Hybrid"/>
          <w:sz w:val="28"/>
          <w:szCs w:val="32"/>
          <w:u w:val="single"/>
        </w:rPr>
        <w:t xml:space="preserve">5 </w:t>
      </w:r>
      <w:r>
        <w:rPr>
          <w:rFonts w:ascii="楷体_GB2312;YaHei Consolas Hybrid" w:hAnsi="楷体_GB2312;YaHei Consolas Hybrid" w:eastAsia="楷体_GB2312;YaHei Consolas Hybrid"/>
          <w:sz w:val="28"/>
          <w:szCs w:val="32"/>
          <w:u w:val="single"/>
        </w:rPr>
        <w:t>日（周四 ）进班拍照</w:t>
      </w:r>
      <w:r>
        <w:rPr>
          <w:rFonts w:ascii="楷体_GB2312;YaHei Consolas Hybrid" w:hAnsi="楷体_GB2312;YaHei Consolas Hybrid" w:eastAsia="楷体_GB2312;YaHei Consolas Hybrid"/>
          <w:sz w:val="28"/>
          <w:szCs w:val="32"/>
        </w:rPr>
        <w:t>评比。</w:t>
      </w:r>
    </w:p>
    <w:p>
      <w:pPr>
        <w:pStyle w:val="Normal"/>
        <w:widowControl/>
        <w:spacing w:lineRule="atLeast" w:line="375"/>
        <w:ind w:firstLine="462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8"/>
          <w:szCs w:val="32"/>
        </w:rPr>
      </w:pPr>
      <w:r>
        <w:rPr>
          <w:rFonts w:ascii="楷体_GB2312;YaHei Consolas Hybrid" w:hAnsi="楷体_GB2312;YaHei Consolas Hybrid" w:cs="宋体;SimSun" w:eastAsia="楷体_GB2312;YaHei Consolas Hybrid"/>
          <w:b/>
          <w:bCs/>
          <w:color w:val="000000"/>
          <w:kern w:val="0"/>
          <w:sz w:val="28"/>
          <w:szCs w:val="32"/>
        </w:rPr>
        <w:t>四、评比结果方式</w:t>
      </w:r>
    </w:p>
    <w:p>
      <w:pPr>
        <w:pStyle w:val="Normal"/>
        <w:widowControl/>
        <w:spacing w:lineRule="atLeast" w:line="375"/>
        <w:ind w:firstLine="462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8"/>
          <w:szCs w:val="32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8"/>
          <w:szCs w:val="32"/>
        </w:rPr>
        <w:t>1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8"/>
          <w:szCs w:val="32"/>
        </w:rPr>
        <w:t>、初高中分别评出一、二、三等奖。</w:t>
      </w:r>
    </w:p>
    <w:p>
      <w:pPr>
        <w:pStyle w:val="Normal"/>
        <w:widowControl/>
        <w:spacing w:lineRule="atLeast" w:line="375"/>
        <w:ind w:firstLine="462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8"/>
          <w:szCs w:val="32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8"/>
          <w:szCs w:val="32"/>
        </w:rPr>
        <w:t>2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8"/>
          <w:szCs w:val="32"/>
        </w:rPr>
        <w:t>、上传学校网站、专版展示优秀作品。</w:t>
      </w:r>
    </w:p>
    <w:p>
      <w:pPr>
        <w:pStyle w:val="Normal"/>
        <w:widowControl/>
        <w:spacing w:lineRule="atLeast" w:line="375"/>
        <w:ind w:firstLine="462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8"/>
          <w:szCs w:val="32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8"/>
          <w:szCs w:val="32"/>
        </w:rPr>
        <w:t>3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8"/>
          <w:szCs w:val="32"/>
        </w:rPr>
        <w:t>、评比结果记入文明班级考核：一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8"/>
          <w:szCs w:val="32"/>
        </w:rPr>
        <w:t>10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8"/>
          <w:szCs w:val="32"/>
        </w:rPr>
        <w:t>分，二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8"/>
          <w:szCs w:val="32"/>
        </w:rPr>
        <w:t>8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8"/>
          <w:szCs w:val="32"/>
        </w:rPr>
        <w:t>分，三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8"/>
          <w:szCs w:val="32"/>
        </w:rPr>
        <w:t>6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8"/>
          <w:szCs w:val="32"/>
        </w:rPr>
        <w:t>分 ，其余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8"/>
          <w:szCs w:val="32"/>
        </w:rPr>
        <w:t>5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8"/>
          <w:szCs w:val="32"/>
        </w:rPr>
        <w:t>分。</w:t>
      </w:r>
    </w:p>
    <w:p>
      <w:pPr>
        <w:pStyle w:val="Normal"/>
        <w:widowControl/>
        <w:spacing w:lineRule="atLeast" w:line="375"/>
        <w:ind w:firstLine="462"/>
        <w:jc w:val="right"/>
        <w:rPr>
          <w:rFonts w:ascii="楷体_GB2312;YaHei Consolas Hybrid" w:hAnsi="楷体_GB2312;YaHei Consolas Hybrid" w:eastAsia="楷体_GB2312;YaHei Consolas Hybrid" w:cs="宋体;SimSun"/>
          <w:b/>
          <w:b/>
          <w:color w:val="000000"/>
          <w:kern w:val="0"/>
          <w:sz w:val="28"/>
          <w:szCs w:val="32"/>
        </w:rPr>
      </w:pPr>
      <w:r>
        <w:rPr>
          <w:rFonts w:eastAsia="楷体_GB2312;YaHei Consolas Hybrid" w:cs="宋体;SimSun" w:ascii="楷体_GB2312;YaHei Consolas Hybrid" w:hAnsi="楷体_GB2312;YaHei Consolas Hybrid"/>
          <w:b/>
          <w:color w:val="000000"/>
          <w:kern w:val="0"/>
          <w:sz w:val="28"/>
          <w:szCs w:val="32"/>
        </w:rPr>
      </w:r>
    </w:p>
    <w:p>
      <w:pPr>
        <w:pStyle w:val="Normal"/>
        <w:widowControl/>
        <w:spacing w:lineRule="atLeast" w:line="375"/>
        <w:ind w:firstLine="396"/>
        <w:jc w:val="right"/>
        <w:rPr>
          <w:rFonts w:ascii="楷体_GB2312;YaHei Consolas Hybrid" w:hAnsi="楷体_GB2312;YaHei Consolas Hybrid" w:eastAsia="楷体_GB2312;YaHei Consolas Hybrid"/>
          <w:sz w:val="24"/>
          <w:szCs w:val="28"/>
        </w:rPr>
      </w:pPr>
      <w:r>
        <w:rPr>
          <w:rFonts w:ascii="楷体_GB2312;YaHei Consolas Hybrid" w:hAnsi="楷体_GB2312;YaHei Consolas Hybrid" w:eastAsia="楷体_GB2312;YaHei Consolas Hybrid"/>
          <w:sz w:val="24"/>
          <w:szCs w:val="28"/>
        </w:rPr>
        <w:t>昆明八中德育处</w:t>
      </w:r>
    </w:p>
    <w:p>
      <w:pPr>
        <w:pStyle w:val="Normal"/>
        <w:widowControl/>
        <w:spacing w:lineRule="atLeast" w:line="375"/>
        <w:ind w:firstLine="396"/>
        <w:jc w:val="right"/>
        <w:rPr>
          <w:rFonts w:ascii="楷体_GB2312;YaHei Consolas Hybrid" w:hAnsi="楷体_GB2312;YaHei Consolas Hybrid" w:eastAsia="楷体_GB2312;YaHei Consolas Hybrid"/>
          <w:sz w:val="24"/>
          <w:szCs w:val="28"/>
        </w:rPr>
      </w:pPr>
      <w:r>
        <w:rPr>
          <w:rFonts w:eastAsia="楷体_GB2312;YaHei Consolas Hybrid" w:ascii="楷体_GB2312;YaHei Consolas Hybrid" w:hAnsi="楷体_GB2312;YaHei Consolas Hybrid"/>
          <w:sz w:val="24"/>
          <w:szCs w:val="28"/>
        </w:rPr>
        <w:t>2013</w:t>
      </w:r>
      <w:r>
        <w:rPr>
          <w:rFonts w:ascii="楷体_GB2312;YaHei Consolas Hybrid" w:hAnsi="楷体_GB2312;YaHei Consolas Hybrid" w:eastAsia="楷体_GB2312;YaHei Consolas Hybrid"/>
          <w:sz w:val="24"/>
          <w:szCs w:val="28"/>
        </w:rPr>
        <w:t>年</w:t>
      </w:r>
      <w:r>
        <w:rPr>
          <w:rFonts w:eastAsia="楷体_GB2312;YaHei Consolas Hybrid" w:ascii="楷体_GB2312;YaHei Consolas Hybrid" w:hAnsi="楷体_GB2312;YaHei Consolas Hybrid"/>
          <w:sz w:val="24"/>
          <w:szCs w:val="28"/>
        </w:rPr>
        <w:t>11</w:t>
      </w:r>
      <w:r>
        <w:rPr>
          <w:rFonts w:ascii="楷体_GB2312;YaHei Consolas Hybrid" w:hAnsi="楷体_GB2312;YaHei Consolas Hybrid" w:eastAsia="楷体_GB2312;YaHei Consolas Hybrid"/>
          <w:sz w:val="24"/>
          <w:szCs w:val="28"/>
        </w:rPr>
        <w:t>月</w:t>
      </w:r>
      <w:r>
        <w:rPr>
          <w:rFonts w:eastAsia="楷体_GB2312;YaHei Consolas Hybrid" w:ascii="楷体_GB2312;YaHei Consolas Hybrid" w:hAnsi="楷体_GB2312;YaHei Consolas Hybrid"/>
          <w:sz w:val="24"/>
          <w:szCs w:val="28"/>
        </w:rPr>
        <w:t>26</w:t>
      </w:r>
      <w:r>
        <w:rPr>
          <w:rFonts w:ascii="楷体_GB2312;YaHei Consolas Hybrid" w:hAnsi="楷体_GB2312;YaHei Consolas Hybrid" w:eastAsia="楷体_GB2312;YaHei Consolas Hybrid"/>
          <w:sz w:val="24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YaHei Consolas Hybrid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2:37:00Z</dcterms:created>
  <dc:creator>dyc</dc:creator>
  <dc:description/>
  <cp:keywords/>
  <dc:language>en-US</dc:language>
  <cp:lastModifiedBy>Ryan</cp:lastModifiedBy>
  <cp:lastPrinted>2013-11-27T11:12:00Z</cp:lastPrinted>
  <dcterms:modified xsi:type="dcterms:W3CDTF">2013-11-27T13:56:00Z</dcterms:modified>
  <cp:revision>11</cp:revision>
  <dc:subject/>
  <dc:title/>
</cp:coreProperties>
</file>