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华区考入高等院校贫困学生国家资助政策宣传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：润雨计划（普通高校家庭经济困难新生入学资助项目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补助标准：</w:t>
      </w:r>
      <w:r>
        <w:rPr>
          <w:sz w:val="28"/>
          <w:szCs w:val="28"/>
        </w:rPr>
        <w:t>一次性补助当年被省外高校录取的贫困新生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，省内高校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。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申请条件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入全日制普通高等院校家庭经济困难学生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高考时学籍在五华区内应届毕业生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符合资助政策文件内的条件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申请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家庭经济困难大学新生入学资助项目申请表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家庭经济困难证明材料（见资助政策和项目标准文件）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申请人身份证复印件（验原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高校录取通知书复印件（验原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高中资助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如无，提供本人工行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申请程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校按照学生情况进行初审——初审合格学生填写申请材料——学校上报初审学生名单——学生取得录取通知书后—将材料上报区教育局资助中心审核——审核通过后公示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无异议的发给补助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二：考入全日制普通高等院校贫困新生政府资助项目（市级一次性行装补助）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补助标准：</w:t>
      </w:r>
      <w:r>
        <w:rPr>
          <w:sz w:val="28"/>
          <w:szCs w:val="28"/>
        </w:rPr>
        <w:t>一次性补助当年被省外高校录取的贫困新生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，省内高校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元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申请条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入全日制普通高等院校家庭经济困难学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高考时学籍在五华区内，户籍在昆明市应届毕业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符合资助政策文件内的条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申请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昆明市考入全日制普通高等院校贫困新生政府资助申请表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家庭经济困难证明材料（需加盖民政部门公章）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申请人身份证复印件（验原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高校录取通知书复印件（验原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高中资助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如无，提供本人工行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申请程序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校按照学生情况进行初审——初审合格学生填写申请材料——学校上报初审学生名单——学生取得录取通知书后—将材料上报区教育局资助中心审核——审核通过后公示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无异议的发给补助金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：云南省优秀贫困学子奖励计划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补助标准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年，在校学习期间连续获得奖励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申请条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考入</w:t>
      </w:r>
      <w:r>
        <w:rPr>
          <w:b/>
          <w:sz w:val="28"/>
          <w:szCs w:val="28"/>
        </w:rPr>
        <w:t>中央部委直属学校</w:t>
      </w:r>
      <w:r>
        <w:rPr>
          <w:sz w:val="28"/>
          <w:szCs w:val="28"/>
        </w:rPr>
        <w:t>云南籍</w:t>
      </w:r>
      <w:r>
        <w:rPr>
          <w:b/>
          <w:sz w:val="28"/>
          <w:szCs w:val="28"/>
        </w:rPr>
        <w:t>家庭经济困难</w:t>
      </w:r>
      <w:r>
        <w:rPr>
          <w:sz w:val="28"/>
          <w:szCs w:val="28"/>
        </w:rPr>
        <w:t>的优秀</w:t>
      </w:r>
      <w:r>
        <w:rPr>
          <w:b/>
          <w:sz w:val="28"/>
          <w:szCs w:val="28"/>
        </w:rPr>
        <w:t>本科生（附中央部委直属学校名单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云南籍学生是指高考前户籍地为云南省的考生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免费师范生、免费军校生不在申请范围内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申请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云南省优秀贫困学子奖学金申请表（附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高等学校学生家庭情况调查表（</w:t>
      </w:r>
      <w:r>
        <w:rPr>
          <w:b/>
          <w:sz w:val="28"/>
          <w:szCs w:val="28"/>
        </w:rPr>
        <w:t>附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必须加盖民政部门公章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高等学校家庭经济困难学生认定申请表（附表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高校录取通知书复印件（验原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其他证明贫困的材料（见贫困生标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身份证复印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高中资助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如无，提供本人工行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列入优秀贫困学子奖学金奖励对象的二年级以上学生，需提供相关材料进行资格复审。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申请程序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校宣传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前）——普通高校负责组织毕业生进行预申请</w:t>
      </w:r>
      <w:r>
        <w:rPr>
          <w:sz w:val="28"/>
          <w:szCs w:val="28"/>
        </w:rPr>
        <w:softHyphen/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学校按贫困程度排序公示——下发申请表格给学生——学生加入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优秀学子评审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——学校上报名单至区教育局资助中心——学生收到录取通知书后将材料提交至五华区教育局资助中心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—五华区组织评审，公示无异议后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前）上报市教育局资助中心审核——上级审核——审核通过后由区资助中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：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精准扶贫工作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补助标准：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年，学习期间连续获得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申请条件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、</w:t>
      </w:r>
      <w:r>
        <w:rPr>
          <w:sz w:val="28"/>
          <w:szCs w:val="28"/>
        </w:rPr>
        <w:t>高考时学籍在五华区，户籍在昆明市的建档立卡户考生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、符合资助政策内条件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b/>
          <w:sz w:val="28"/>
          <w:szCs w:val="28"/>
        </w:rPr>
        <w:t>九个“直过民族”建档立卡贫困户子女</w:t>
      </w:r>
      <w:r>
        <w:rPr>
          <w:sz w:val="28"/>
          <w:szCs w:val="28"/>
        </w:rPr>
        <w:t>：考入普通高等学校，在</w:t>
      </w:r>
      <w:r>
        <w:rPr>
          <w:b/>
          <w:sz w:val="28"/>
          <w:szCs w:val="28"/>
        </w:rPr>
        <w:t>其专科或本科学习</w:t>
      </w:r>
      <w:r>
        <w:rPr>
          <w:sz w:val="28"/>
          <w:szCs w:val="28"/>
        </w:rPr>
        <w:t>期间，由省级财政给予</w:t>
      </w:r>
      <w:r>
        <w:rPr>
          <w:b/>
          <w:sz w:val="28"/>
          <w:szCs w:val="28"/>
        </w:rPr>
        <w:t>每人每年</w:t>
      </w:r>
      <w:r>
        <w:rPr>
          <w:b/>
          <w:sz w:val="28"/>
          <w:szCs w:val="28"/>
        </w:rPr>
        <w:t>5000</w:t>
      </w:r>
      <w:r>
        <w:rPr>
          <w:b/>
          <w:sz w:val="28"/>
          <w:szCs w:val="28"/>
        </w:rPr>
        <w:t>元</w:t>
      </w:r>
      <w:r>
        <w:rPr>
          <w:sz w:val="28"/>
          <w:szCs w:val="28"/>
        </w:rPr>
        <w:t>的学费奖励。（“直过民族”指：</w:t>
      </w:r>
      <w:r>
        <w:rPr>
          <w:b/>
          <w:sz w:val="28"/>
          <w:szCs w:val="28"/>
        </w:rPr>
        <w:t>独龙族、德昂族、基诺族、怒族、布朗族、景颇族、傈僳族、拉枯族、仇族</w:t>
      </w:r>
      <w:r>
        <w:rPr>
          <w:sz w:val="28"/>
          <w:szCs w:val="28"/>
        </w:rPr>
        <w:t>等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少数民族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考入</w:t>
      </w:r>
      <w:r>
        <w:rPr>
          <w:rFonts w:ascii="宋体;SimSun" w:hAnsi="宋体;SimSun" w:cs="宋体;SimSun"/>
          <w:b/>
          <w:sz w:val="28"/>
          <w:szCs w:val="28"/>
        </w:rPr>
        <w:t>一本院校</w:t>
      </w:r>
      <w:r>
        <w:rPr>
          <w:rFonts w:ascii="宋体;SimSun" w:hAnsi="宋体;SimSun" w:cs="宋体;SimSun"/>
          <w:sz w:val="28"/>
          <w:szCs w:val="28"/>
        </w:rPr>
        <w:t>的建档立卡户子女，本科学习期间除享受其他资助政策外，由省级财政给予每人每年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元的学费奖励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申请材料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《云南省建档立卡户贫困学生奖学金申请表</w:t>
      </w:r>
      <w:r>
        <w:rPr>
          <w:bCs/>
          <w:sz w:val="28"/>
          <w:szCs w:val="28"/>
        </w:rPr>
        <w:t>》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《高等学校学生及家庭情况调查表》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《高等学校家庭经济困难学生认定申请表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高校录取通知书复印件（验原件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建档立卡户凭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高中资助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如无，提供本人工行卡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申请程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校宣传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前）——普通高校负责组织毕业生进行初审</w:t>
      </w:r>
      <w:r>
        <w:rPr>
          <w:sz w:val="28"/>
          <w:szCs w:val="28"/>
        </w:rPr>
        <w:softHyphen/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完成附表三</w:t>
      </w:r>
      <w:r>
        <w:rPr>
          <w:bCs/>
          <w:sz w:val="28"/>
          <w:szCs w:val="28"/>
        </w:rPr>
        <w:t>《高等学校家庭经济困难学生认定申请表》</w:t>
      </w:r>
      <w:r>
        <w:rPr>
          <w:sz w:val="28"/>
          <w:szCs w:val="28"/>
        </w:rPr>
        <w:t>——下发申请所需的表格给符合条件的学生—学生加入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——学校上报名单至区教育局资助中心——学生受到录取通知书后将申请材料交至资助中心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）——五华区组织评审，公示无异议后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前）上报市教育局资助中心审核——上级审核——审核通过后由区资助中心按年度发放资金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五：生源地助学贷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贷款标准：</w:t>
      </w:r>
      <w:r>
        <w:rPr>
          <w:sz w:val="28"/>
          <w:szCs w:val="28"/>
        </w:rPr>
        <w:t>10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年（按各高校实际收取的学费和住宿费标准申请贷款，最高不超过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），研究生最高可贷</w:t>
      </w:r>
      <w:r>
        <w:rPr>
          <w:sz w:val="28"/>
          <w:szCs w:val="28"/>
        </w:rPr>
        <w:t>12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生</w:t>
      </w:r>
      <w:r>
        <w:rPr>
          <w:sz w:val="28"/>
          <w:szCs w:val="28"/>
        </w:rPr>
        <w:t>/</w:t>
      </w:r>
      <w:r>
        <w:rPr>
          <w:sz w:val="28"/>
          <w:szCs w:val="28"/>
        </w:rPr>
        <w:t>学年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请条件</w:t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全日制普通本科高校、高等职业学校和高等专科学校的本专科学生、硕士研究生和第二学士学生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符合资助政策文件内的条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监护人及贷款人身份证、户口册（原件、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录取通知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原件、复印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贫困证件或证明材料原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复印件上交）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助学贷款申请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申请程序：</w:t>
      </w:r>
    </w:p>
    <w:p>
      <w:pPr>
        <w:pStyle w:val="Normal"/>
        <w:widowControl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登陆国家开发银行助学贷款信息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网址：</w:t>
      </w:r>
      <w:hyperlink r:id="rId2">
        <w:r>
          <w:rPr>
            <w:rStyle w:val="InternetLink"/>
            <w:sz w:val="28"/>
            <w:szCs w:val="28"/>
          </w:rPr>
          <w:t>www.csls.cdb.com.cn</w:t>
        </w:r>
      </w:hyperlink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，请使用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。</w:t>
      </w:r>
    </w:p>
    <w:p>
      <w:pPr>
        <w:pStyle w:val="Normal"/>
        <w:widowControl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注册用户，填写助学贷款申请表（原则上有学生自己填写</w:t>
      </w:r>
      <w:r>
        <w:rPr>
          <w:sz w:val="28"/>
          <w:szCs w:val="28"/>
        </w:rPr>
        <w:t>,</w:t>
      </w:r>
      <w:r>
        <w:rPr>
          <w:sz w:val="28"/>
          <w:szCs w:val="28"/>
        </w:rPr>
        <w:t>签字后由社区盖章，如果不能完成的，可先填写纸质表交资助中心录入，再打印表格回社区居委会盖章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交由五华区教育局资助中心办理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5" w:hanging="1105"/>
        <w:rPr/>
      </w:pPr>
      <w:r>
        <w:rPr>
          <w:b/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以上四项资助项目不得同时申请，原则上一名学生只能申请一个资助项目；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贫困学生可以同时申请生源地助学贷款。</w:t>
      </w:r>
    </w:p>
    <w:p>
      <w:pPr>
        <w:pStyle w:val="Normal"/>
        <w:ind w:left="1260" w:hanging="12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接受申请时限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，逾期不再受理。享受普通高中国家助学金的学生优先享有资助，其他家庭经济确属困难的，按照五华区总指标数统筹办理，对于符合资助条件的学生，资助中心将根据申请的先后顺序办理，名额办完不再受理。</w:t>
      </w:r>
    </w:p>
    <w:p>
      <w:pPr>
        <w:pStyle w:val="Normal"/>
        <w:ind w:left="1120" w:hanging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办理地址：环城西路</w:t>
      </w:r>
      <w:r>
        <w:rPr>
          <w:sz w:val="28"/>
          <w:szCs w:val="28"/>
        </w:rPr>
        <w:t>313</w:t>
      </w:r>
      <w:r>
        <w:rPr>
          <w:sz w:val="28"/>
          <w:szCs w:val="28"/>
        </w:rPr>
        <w:t>号五华区教育局资助中心</w:t>
      </w:r>
      <w:r>
        <w:rPr>
          <w:b/>
          <w:sz w:val="28"/>
          <w:szCs w:val="28"/>
        </w:rPr>
        <w:t>526</w:t>
      </w:r>
      <w:r>
        <w:rPr>
          <w:b/>
          <w:sz w:val="28"/>
          <w:szCs w:val="28"/>
        </w:rPr>
        <w:t>室</w:t>
      </w:r>
      <w:r>
        <w:rPr>
          <w:sz w:val="28"/>
          <w:szCs w:val="28"/>
        </w:rPr>
        <w:t>，市内可乘坐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1</w:t>
      </w:r>
      <w:r>
        <w:rPr>
          <w:sz w:val="28"/>
          <w:szCs w:val="28"/>
        </w:rPr>
        <w:t>等公交车至环西桥或环城西路下车，联系电话：</w:t>
      </w:r>
      <w:r>
        <w:rPr>
          <w:sz w:val="28"/>
          <w:szCs w:val="28"/>
        </w:rPr>
        <w:t>0871-64625930</w:t>
      </w:r>
      <w:r>
        <w:rPr>
          <w:sz w:val="28"/>
          <w:szCs w:val="28"/>
        </w:rPr>
        <w:t>。</w:t>
      </w:r>
    </w:p>
    <w:p>
      <w:pPr>
        <w:pStyle w:val="Normal"/>
        <w:ind w:left="1121" w:hanging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各高中学校需于学生离校前将资助政策宣传给每一位学生，确保资助政策宣传到位。</w:t>
      </w:r>
    </w:p>
    <w:p>
      <w:pPr>
        <w:pStyle w:val="Normal"/>
        <w:ind w:left="1121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五华区资助中心邮箱：</w:t>
      </w:r>
      <w:r>
        <w:rPr>
          <w:sz w:val="28"/>
          <w:szCs w:val="28"/>
        </w:rPr>
        <w:t>whqzzzx@126.com,</w:t>
      </w:r>
      <w:r>
        <w:rPr>
          <w:sz w:val="28"/>
          <w:szCs w:val="28"/>
        </w:rPr>
        <w:t>密码：</w:t>
      </w:r>
      <w:r>
        <w:rPr>
          <w:sz w:val="28"/>
          <w:szCs w:val="28"/>
        </w:rPr>
        <w:t>64625930</w:t>
      </w:r>
    </w:p>
    <w:p>
      <w:pPr>
        <w:pStyle w:val="Normal"/>
        <w:ind w:left="1016" w:hanging="3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344805</wp:posOffset>
            </wp:positionV>
            <wp:extent cx="2406650" cy="2903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号：请同学们对应加入相应的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，</w:t>
      </w:r>
    </w:p>
    <w:p>
      <w:pPr>
        <w:pStyle w:val="Normal"/>
        <w:ind w:left="1016" w:hanging="31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6560</wp:posOffset>
            </wp:positionH>
            <wp:positionV relativeFrom="paragraph">
              <wp:posOffset>104140</wp:posOffset>
            </wp:positionV>
            <wp:extent cx="1838325" cy="1838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23" w:hanging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3" w:hanging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82465</wp:posOffset>
            </wp:positionH>
            <wp:positionV relativeFrom="paragraph">
              <wp:posOffset>88265</wp:posOffset>
            </wp:positionV>
            <wp:extent cx="1513205" cy="399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ls.cdb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ThinkCentre</cp:lastModifiedBy>
  <dcterms:modified xsi:type="dcterms:W3CDTF">2017-06-13T01:52:00Z</dcterms:modified>
  <cp:revision>17</cp:revision>
  <dc:subject/>
  <dc:title/>
</cp:coreProperties>
</file>