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52565" cy="8991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6" t="-4" r="557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29375" cy="9159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78270" cy="92405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78270" cy="9169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88100" cy="9248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75730" cy="9239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17:00Z</dcterms:created>
  <dc:creator>Administrator</dc:creator>
  <dc:description/>
  <dc:language>en-US</dc:language>
  <cp:lastModifiedBy>honorificabilitudinitatibus</cp:lastModifiedBy>
  <cp:lastPrinted>2018-05-21T12:19:00Z</cp:lastPrinted>
  <dcterms:modified xsi:type="dcterms:W3CDTF">2018-05-22T13:4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