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平行高二女子</w:t>
      </w:r>
      <w:r>
        <w:rPr>
          <w:rFonts w:eastAsia="黑体;SimHei"/>
          <w:b/>
          <w:sz w:val="32"/>
          <w:u w:val="single"/>
        </w:rPr>
        <w:t>4×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36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郭耘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平</w:t>
            </w:r>
            <w:r>
              <w:rPr>
                <w:sz w:val="2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0.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达昱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平</w:t>
            </w:r>
            <w:r>
              <w:rPr>
                <w:sz w:val="20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0.8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骏婷 赵子媛 王瑜婧羽 周宁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平</w:t>
            </w:r>
            <w:r>
              <w:rPr>
                <w:sz w:val="20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2.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平</w:t>
            </w:r>
            <w:r>
              <w:rPr>
                <w:sz w:val="20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2.6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宁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平</w:t>
            </w: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2.7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悦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平</w:t>
            </w: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3.3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田逸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平</w:t>
            </w: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3.9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魏昕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平</w:t>
            </w:r>
            <w:r>
              <w:rPr>
                <w:sz w:val="2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3.9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8.11.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26:00Z</dcterms:created>
  <dc:creator>User</dc:creator>
  <dc:description/>
  <cp:keywords/>
  <dc:language>en-US</dc:language>
  <cp:lastModifiedBy>User</cp:lastModifiedBy>
  <cp:lastPrinted>2018-11-16T16:26:00Z</cp:lastPrinted>
  <dcterms:modified xsi:type="dcterms:W3CDTF">2018-11-16T08:27:00Z</dcterms:modified>
  <cp:revision>1</cp:revision>
  <dc:subject/>
  <dc:title>平行高二女子4×100米 决赛 成绩单</dc:title>
</cp:coreProperties>
</file>