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长城达城初三男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丞 毛瑞 柏昊卓 冯哲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伍福赐民 廖朱滇粤 彭鑫琪 湛智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万祺赟 欧原 张云哲 汤舜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百川 伊鹏旭 段涛 杨鼎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汶泰 陈思远 成诚 赵筱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德坤 赵浩廷 张皓博 郑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蕴奇 杨昊澄 龚焰明 李哲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城初三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俊毅 张俱玮 刘一可 付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城初三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3:00Z</dcterms:created>
  <dc:creator>User</dc:creator>
  <dc:description/>
  <cp:keywords/>
  <dc:language>en-US</dc:language>
  <cp:lastModifiedBy>User</cp:lastModifiedBy>
  <cp:lastPrinted>2018-11-16T15:24:00Z</cp:lastPrinted>
  <dcterms:modified xsi:type="dcterms:W3CDTF">2018-11-16T07:24:00Z</dcterms:modified>
  <cp:revision>1</cp:revision>
  <dc:subject/>
  <dc:title>长城达城初三男子4×100米 决赛 成绩单</dc:title>
</cp:coreProperties>
</file>