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长城达城初三女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唯嘉 沈若璇 钱毓宁 陈梓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城初三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汤婷钰 王雅琦 汤晓彤 颜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璐晨 杜彦如 李思媛 杨申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城初三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7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吉斯吉 唐璐 刘奕廷 李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9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华欣琪 张娴 冯钰婷 王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城初三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蓉静 孟欣宇 廖倇誉 陶昱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6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藜菲 吴欣芸 李晓熙 刘力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城初三</w:t>
            </w: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0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欣蕊 刘雅萱 杨雪瑶 付雨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30:00Z</dcterms:created>
  <dc:creator>User</dc:creator>
  <dc:description/>
  <cp:keywords/>
  <dc:language>en-US</dc:language>
  <cp:lastModifiedBy>User</cp:lastModifiedBy>
  <cp:lastPrinted>2018-11-16T15:31:00Z</cp:lastPrinted>
  <dcterms:modified xsi:type="dcterms:W3CDTF">2018-11-16T07:31:00Z</dcterms:modified>
  <cp:revision>1</cp:revision>
  <dc:subject/>
  <dc:title>长城达城初三女子4×100米 决赛 成绩单</dc:title>
</cp:coreProperties>
</file>