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特色级部国际女子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于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特</w:t>
            </w: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1.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一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特</w:t>
            </w: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7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子淇 李卫琼 张怡 郑轲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特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千函 宗路遥 曾钰婷 向睿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棋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珺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栗子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特</w:t>
            </w: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4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8.11.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36:00Z</dcterms:created>
  <dc:creator>User</dc:creator>
  <dc:description/>
  <cp:keywords/>
  <dc:language>en-US</dc:language>
  <cp:lastModifiedBy>User</cp:lastModifiedBy>
  <cp:lastPrinted>2018-11-16T15:36:00Z</cp:lastPrinted>
  <dcterms:modified xsi:type="dcterms:W3CDTF">2018-11-16T07:36:00Z</dcterms:modified>
  <cp:revision>1</cp:revision>
  <dc:subject/>
  <dc:title>特色级部国际女子4×100米 决赛 成绩单</dc:title>
</cp:coreProperties>
</file>