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平行高一女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志钦 马李孟霏 王柯懿 李明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金珠 李翌萌 郑钰 向嘉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戴雨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0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美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鑫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科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8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琪琪 杨阳 龙冉 唐艳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9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浦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20:00Z</dcterms:created>
  <dc:creator>User</dc:creator>
  <dc:description/>
  <cp:keywords/>
  <dc:language>en-US</dc:language>
  <cp:lastModifiedBy>User</cp:lastModifiedBy>
  <cp:lastPrinted>2018-11-16T16:21:00Z</cp:lastPrinted>
  <dcterms:modified xsi:type="dcterms:W3CDTF">2018-11-16T08:21:00Z</dcterms:modified>
  <cp:revision>1</cp:revision>
  <dc:subject/>
  <dc:title>平行高一女子4×100米 决赛 成绩单</dc:title>
</cp:coreProperties>
</file>