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平行高一男子</w:t>
      </w:r>
      <w:r>
        <w:rPr>
          <w:rFonts w:eastAsia="黑体;SimHei"/>
          <w:b/>
          <w:sz w:val="32"/>
          <w:u w:val="single"/>
        </w:rPr>
        <w:t>4×1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3600"/>
        <w:gridCol w:w="1080"/>
        <w:gridCol w:w="960"/>
        <w:gridCol w:w="520"/>
        <w:gridCol w:w="640"/>
        <w:gridCol w:w="1200"/>
      </w:tblGrid>
      <w:tr>
        <w:trPr/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彦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平</w:t>
            </w:r>
            <w:r>
              <w:rPr>
                <w:sz w:val="20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49.7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彭江南 刀小康 韩星阳 薛凯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平</w:t>
            </w:r>
            <w:r>
              <w:rPr>
                <w:sz w:val="20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0.5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黄俊杰 李晔 范家豪 周炫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平</w:t>
            </w:r>
            <w:r>
              <w:rPr>
                <w:sz w:val="2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1.1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顾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平</w:t>
            </w:r>
            <w:r>
              <w:rPr>
                <w:sz w:val="20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1.9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黄亮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平</w:t>
            </w:r>
            <w:r>
              <w:rPr>
                <w:sz w:val="20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2.3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吴洋 汤睿彬 赵正锴 施雨行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平</w:t>
            </w:r>
            <w:r>
              <w:rPr>
                <w:sz w:val="20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3.1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凯延 夏瑞霖 陈俊奕 杨启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平</w:t>
            </w:r>
            <w:r>
              <w:rPr>
                <w:sz w:val="20"/>
              </w:rPr>
              <w:t>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3.3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白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平</w:t>
            </w: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3.7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8.11.16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8:15:00Z</dcterms:created>
  <dc:creator>User</dc:creator>
  <dc:description/>
  <cp:keywords/>
  <dc:language>en-US</dc:language>
  <cp:lastModifiedBy>User</cp:lastModifiedBy>
  <cp:lastPrinted>2018-11-16T16:16:00Z</cp:lastPrinted>
  <dcterms:modified xsi:type="dcterms:W3CDTF">2018-11-16T08:16:00Z</dcterms:modified>
  <cp:revision>1</cp:revision>
  <dc:subject/>
  <dc:title>平行高一男子4×100米 决赛 成绩单</dc:title>
</cp:coreProperties>
</file>