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平行高二男子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旷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8.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文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8.9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虹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但光泽 王晨骏 李秋实 王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揭钰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撒致磊 周珂锐 蔡胜羿 杨泳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4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熔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余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23:00Z</dcterms:created>
  <dc:creator>User</dc:creator>
  <dc:description/>
  <cp:keywords/>
  <dc:language>en-US</dc:language>
  <cp:lastModifiedBy>User</cp:lastModifiedBy>
  <cp:lastPrinted>2018-11-16T16:24:00Z</cp:lastPrinted>
  <dcterms:modified xsi:type="dcterms:W3CDTF">2018-11-16T08:24:00Z</dcterms:modified>
  <cp:revision>1</cp:revision>
  <dc:subject/>
  <dc:title>平行高二男子4×100米 决赛 成绩单</dc:title>
</cp:coreProperties>
</file>