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特色级部国际男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海毅 李茂源 普国彬 何馥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译元 张洋 傅亚燃 张建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博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昊然 李翼廷 吴宇豪 罗梓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起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云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俊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殷智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33:00Z</dcterms:created>
  <dc:creator>User</dc:creator>
  <dc:description/>
  <cp:keywords/>
  <dc:language>en-US</dc:language>
  <cp:lastModifiedBy>User</cp:lastModifiedBy>
  <cp:lastPrinted>2018-11-16T15:33:00Z</cp:lastPrinted>
  <dcterms:modified xsi:type="dcterms:W3CDTF">2018-11-16T07:33:00Z</dcterms:modified>
  <cp:revision>1</cp:revision>
  <dc:subject/>
  <dc:title>特色级部国际男子4×100米 决赛 成绩单</dc:title>
</cp:coreProperties>
</file>