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特色级部国际女子跳高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90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刘安然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特</w:t>
            </w: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2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958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陈颖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特</w:t>
            </w: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2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0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和小琳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特</w:t>
            </w: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925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郑轲月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特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2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晨曦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特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7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栎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特</w:t>
            </w:r>
            <w:r>
              <w:rPr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1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睿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特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1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36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崔毓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特</w:t>
            </w: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.0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8.11.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59:00Z</dcterms:created>
  <dc:creator>User</dc:creator>
  <dc:description/>
  <cp:keywords/>
  <dc:language>en-US</dc:language>
  <cp:lastModifiedBy>User</cp:lastModifiedBy>
  <cp:lastPrinted>2018-11-16T15:59:00Z</cp:lastPrinted>
  <dcterms:modified xsi:type="dcterms:W3CDTF">2018-11-16T08:00:00Z</dcterms:modified>
  <cp:revision>1</cp:revision>
  <dc:subject/>
  <dc:title>特色级部国际女子跳高 决赛 成绩单</dc:title>
</cp:coreProperties>
</file>