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平行高一男子跳远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80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黄亮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平</w:t>
            </w:r>
            <w:r>
              <w:rPr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9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79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胤宁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平</w:t>
            </w: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48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75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家瑞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平</w:t>
            </w: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87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8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胡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平</w:t>
            </w:r>
            <w:r>
              <w:rPr>
                <w:sz w:val="2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7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81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恩谷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平</w:t>
            </w:r>
            <w:r>
              <w:rPr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67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73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晔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平</w:t>
            </w: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5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86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德睿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平</w:t>
            </w:r>
            <w:r>
              <w:rPr>
                <w:sz w:val="20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5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87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施雨行云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平</w:t>
            </w:r>
            <w:r>
              <w:rPr>
                <w:sz w:val="20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.5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8.11.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41:00Z</dcterms:created>
  <dc:creator>User</dc:creator>
  <dc:description/>
  <cp:keywords/>
  <dc:language>en-US</dc:language>
  <cp:lastModifiedBy>User</cp:lastModifiedBy>
  <dcterms:modified xsi:type="dcterms:W3CDTF">2018-11-16T07:41:00Z</dcterms:modified>
  <cp:revision>2</cp:revision>
  <dc:subject/>
  <dc:title>平行高一男子跳远 决赛 成绩单</dc:title>
</cp:coreProperties>
</file>