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平行高二女子铅球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9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婧娴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62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0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潇聆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3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1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0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5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4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39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秦一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.0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8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梁悠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9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3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侯文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66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5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可欣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.6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49:00Z</dcterms:created>
  <dc:creator>User</dc:creator>
  <dc:description/>
  <cp:keywords/>
  <dc:language>en-US</dc:language>
  <cp:lastModifiedBy>User</cp:lastModifiedBy>
  <dcterms:modified xsi:type="dcterms:W3CDTF">2018-11-16T07:50:00Z</dcterms:modified>
  <cp:revision>1</cp:revision>
  <dc:subject/>
  <dc:title>平行高二女子铅球 决赛 成绩单</dc:title>
</cp:coreProperties>
</file>