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特色级部国际男子铅球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决赛</w:t>
      </w:r>
      <w:r>
        <w:rPr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成绩单</w:t>
      </w:r>
    </w:p>
    <w:p>
      <w:pPr>
        <w:pStyle w:val="Normal"/>
        <w:jc w:val="left"/>
        <w:rPr>
          <w:rFonts w:eastAsia="黑体;SimHei"/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1600"/>
        <w:gridCol w:w="1600"/>
        <w:gridCol w:w="960"/>
        <w:gridCol w:w="640"/>
        <w:gridCol w:w="1600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名次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序号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号码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姓  名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代表队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成绩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得分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  注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92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徐子翔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特</w:t>
            </w: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.04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631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特</w:t>
            </w: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.53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95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李承蹊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特</w:t>
            </w:r>
            <w:r>
              <w:rPr>
                <w:sz w:val="20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.00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914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张思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一特</w:t>
            </w: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.35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609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杨竣尧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特</w:t>
            </w: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.34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632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段新昱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特</w:t>
            </w: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.88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597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甘正康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特</w:t>
            </w: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.29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610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王昌龙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二特</w:t>
            </w: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.11   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编排主裁判：</w:t>
      </w:r>
      <w:r>
        <w:rPr>
          <w:u w:val="single"/>
        </w:rPr>
        <w:t xml:space="preserve">              </w:t>
      </w:r>
      <w:r>
        <w:rPr/>
        <w:t xml:space="preserve">        </w:t>
      </w:r>
      <w:r>
        <w:rPr/>
        <w:t>2018.11.16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7:56:00Z</dcterms:created>
  <dc:creator>User</dc:creator>
  <dc:description/>
  <cp:keywords/>
  <dc:language>en-US</dc:language>
  <cp:lastModifiedBy>User</cp:lastModifiedBy>
  <cp:lastPrinted>2018-11-16T15:56:00Z</cp:lastPrinted>
  <dcterms:modified xsi:type="dcterms:W3CDTF">2018-11-16T07:56:00Z</dcterms:modified>
  <cp:revision>1</cp:revision>
  <dc:subject/>
  <dc:title>特色级部国际男子铅球 决赛 成绩单</dc:title>
</cp:coreProperties>
</file>