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本部西坝初三女子跳远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4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范昕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部初三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9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1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谢金菁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部初三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8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5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马舒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部初三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7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2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何佳怡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西坝初三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6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3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诺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部初三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4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4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明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部初三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3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49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凤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部初三</w:t>
            </w:r>
            <w:r>
              <w:rPr>
                <w:sz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27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05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戴沁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本部初三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43:00Z</dcterms:created>
  <dc:creator>User</dc:creator>
  <dc:description/>
  <cp:keywords/>
  <dc:language>en-US</dc:language>
  <cp:lastModifiedBy>User</cp:lastModifiedBy>
  <dcterms:modified xsi:type="dcterms:W3CDTF">2018-11-16T07:44:00Z</dcterms:modified>
  <cp:revision>1</cp:revision>
  <dc:subject/>
  <dc:title>本部西坝初三女子跳远 决赛 成绩单</dc:title>
</cp:coreProperties>
</file>