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sz w:val="24"/>
              </w:rPr>
              <w:t>学学说话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语言与文学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社会科学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二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张力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级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10-2011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结合教学进度和教学内容，对喜好语言、有志于进一步提高语文成绩、有志于在语文竞赛中取得优异成绩的同学进行学习方法指导、相关知识拓展，和同学一起研究、探讨如何学会准确地表情达意，培养学生的发散思维、不断提高学生的语言综合表达能力。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哈尔滨师范大学中文系汉语言专业毕业。中学高级语文教师。从事高中语文教学工作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年，长期担任班主任。教学工作能力强，经验丰富，长期担任高考语文把关教师，高考成绩优异。</w:t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多媒体设施。</w:t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循序渐进、讲练结合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检测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31:00Z</dcterms:created>
  <dc:creator>微软用户</dc:creator>
  <dc:description/>
  <cp:keywords/>
  <dc:language>en-US</dc:language>
  <cp:lastModifiedBy>*</cp:lastModifiedBy>
  <dcterms:modified xsi:type="dcterms:W3CDTF">2010-08-30T08:01:00Z</dcterms:modified>
  <cp:revision>7</cp:revision>
  <dc:subject/>
  <dc:title>昆八中校本选修课程开设申报表</dc:title>
</cp:coreProperties>
</file>