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中化学拓展性学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涉及知识领域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中化学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二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付映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中学高级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10</w:t>
            </w: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11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上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期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面对高中化学竞赛，有针对性地拓展学生的学科能力，并为高考输送优质化学生源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尽职尽则，生动活泼。</w:t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相应的材料复印，电教设备使用。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针对新课改教材体系，结合高中化学竞赛，分专题进行系统讲授。</w:t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按水平测试成绩结合平时考勤，划分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A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、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B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、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C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、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D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等级，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D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级以上均可获得学分。缺旷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次以上不得学分。</w:t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kern w:val="0"/>
        </w:rPr>
        <w:t>注：申报教师在校内请到</w:t>
      </w:r>
      <w:hyperlink r:id="rId2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3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92.168.14.65/" TargetMode="External"/><Relationship Id="rId3" Type="http://schemas.openxmlformats.org/officeDocument/2006/relationships/hyperlink" Target="ftp://192.168.14.6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1:35:00Z</dcterms:created>
  <dc:creator>pst</dc:creator>
  <dc:description/>
  <cp:keywords/>
  <dc:language>en-US</dc:language>
  <cp:lastModifiedBy>bbs.LxGhost.Com</cp:lastModifiedBy>
  <cp:lastPrinted>2010-08-22T15:54:00Z</cp:lastPrinted>
  <dcterms:modified xsi:type="dcterms:W3CDTF">2010-08-27T06:10:00Z</dcterms:modified>
  <cp:revision>4</cp:revision>
  <dc:subject/>
  <dc:title>为了推进高中新课程改革，学校将开设校本选修课程，它由学校自主开发、由学生自主选择的课程</dc:title>
</cp:coreProperties>
</file>