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szCs w:val="21"/>
              </w:rPr>
              <w:t>追寻中国经典的智慧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国古代经典文化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、高二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华吉俊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教二级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1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上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8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学，你是否了解《易经》的奥妙？你是否知道“半部论语治天下”的典故？你是否真正理解“中庸之道”的内涵？你是否知道“格物致知、正心诚意、修身齐家、治国平天下”出自哪一本书？你是否向往庄子“逍遥游”的境界？你是否想拥有孟子的机智与辩才？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《追寻中国经典的智慧》吧，这里将为你打开一扇通往中国经典的大门！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学，你是否正在为学习、生活中的困惑而烦恼？你是否正在为不知道怎样处理自己与他人的关系而苦闷？你是否还在因理想与现实的差距而迷茫？你懂得什么才是真正的成功吗？你想知道怎样才能获得幸福的生活吗？</w:t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sz w:val="18"/>
                <w:szCs w:val="18"/>
              </w:rPr>
              <w:t>选择《追寻中国经典的智慧》吧，这里将带你从中国最经典的智慧中去寻找答案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一个热爱生活、追求自由的人；一个认真生活、崇尚经典的人；一个喜欢读书、乐于思考的人；一个追寻智慧、乐于分享的人！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/>
              <w:t>（中学物理二级教师）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多媒体设备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本课程主要分成三个部分：第一部分从总体上介绍中国经典，并介绍阅读经典的方法，所用课时为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；第二部分为儒家与道家经典介绍与解读，从儒家和道家经典中选取核心思想、经典段落与语句并结合典型事例与生活实际进行讲解，其中儒家经典所用课时数为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，道家经典所用课时数为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课时；第三部分为期中与期末考核与测评，所用课时为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个课时。</w:t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期中测评：开卷（写论文）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期末测评：闭卷（考卷作答）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56:00Z</dcterms:created>
  <dc:creator>微软用户</dc:creator>
  <dc:description/>
  <cp:keywords/>
  <dc:language>en-US</dc:language>
  <cp:lastModifiedBy>微软用户</cp:lastModifiedBy>
  <dcterms:modified xsi:type="dcterms:W3CDTF">2010-08-25T06:23:00Z</dcterms:modified>
  <cp:revision>3</cp:revision>
  <dc:subject/>
  <dc:title/>
</cp:coreProperties>
</file>