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bookmarkStart w:id="0" w:name="OLE_LINK12"/>
            <w:r>
              <w:rPr>
                <w:rFonts w:ascii="宋体;SimSun" w:hAnsi="宋体;SimSun" w:cs="宋体;SimSun"/>
                <w:sz w:val="28"/>
                <w:szCs w:val="28"/>
              </w:rPr>
              <w:t>数码摄像后期影视编辑</w:t>
            </w:r>
            <w:bookmarkEnd w:id="0"/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技术，信息技术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谭平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一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6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以家用数码照像机和数码摄像机好主，主要影视资料的后期处理。</w:t>
            </w: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通过该课程的学习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熟悉掌握数码影像后期设备的正确使用及技巧，熟悉掌握影像资料的后期处理知识，从而拓宽学生知识面，共享科技进步的成果，全面提高学生综合素质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1" w:leader="none"/>
                <w:tab w:val="left" w:pos="1021" w:leader="none"/>
                <w:tab w:val="left" w:pos="1186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数码影像资料的后期处理：数码影像资料导入到计算机硬盘，数码影像后期处理的原则，用会声会影进行后期剪辑处理，刻录光盘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pacing w:val="10"/>
                <w:kern w:val="0"/>
                <w:sz w:val="28"/>
                <w:szCs w:val="28"/>
              </w:rPr>
              <w:t>成绩评价，认定学分。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6:00Z</dcterms:created>
  <dc:creator>pst</dc:creator>
  <dc:description/>
  <cp:keywords/>
  <dc:language>en-US</dc:language>
  <cp:lastModifiedBy>雨林木风</cp:lastModifiedBy>
  <cp:lastPrinted>2010-08-22T15:54:00Z</cp:lastPrinted>
  <dcterms:modified xsi:type="dcterms:W3CDTF">2010-08-30T03:25:00Z</dcterms:modified>
  <cp:revision>6</cp:revision>
  <dc:subject/>
  <dc:title>为了推进高中新课程改革，学校将开设校本选修课程，它由学校自主开发、由学生自主选择的课程</dc:title>
</cp:coreProperties>
</file>