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bookmarkStart w:id="0" w:name="OLE_LINK13"/>
            <w:r>
              <w:rPr>
                <w:rFonts w:ascii="宋体;SimSun" w:hAnsi="宋体;SimSun" w:cs="宋体;SimSun"/>
                <w:sz w:val="28"/>
                <w:szCs w:val="28"/>
              </w:rPr>
              <w:t>数码摄像技术</w:t>
            </w:r>
            <w:bookmarkEnd w:id="0"/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技术，信息技术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谭平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一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6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以家用数码照像机和数码摄像机好主，介绍数码照像机和数码摄像机的发展历史，数码照像机和数码摄像机的结构及特点，数码照像机和数码摄像机成像系统（镜头及</w:t>
            </w:r>
            <w:r>
              <w:rPr>
                <w:rFonts w:cs="宋体;SimSun" w:ascii="宋体;SimSun" w:hAnsi="宋体;SimSun"/>
                <w:sz w:val="28"/>
                <w:szCs w:val="28"/>
              </w:rPr>
              <w:t>CCD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的结构、原理和特点 ，数码照像机和数码摄像机分类，数码照像机和数码摄像机的操控系统，怎样选购数码照像机和数码摄像机及配件，数码照像机和数码摄像机的使用技巧及影视资料的后期处理。</w:t>
            </w: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通过该课程的学习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学生了解科技进步促进数码影像设备的发展历史，了解传统影像设备与数码影像设备的特点与区别，了解熟悉数码影像设备关键元器件的结构及工作原理，掌握选购家用数码影像设备的基本知识，熟悉掌握数码影像设备的正确使用及技巧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摄像机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数码影像设备的发展历史，传统影像设备与数码影像设备的特点与区别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数码影像设备关键元器件的结构及工作原理，掌握选购家用数码影像设备的基本知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视觉残留知识介绍，数码影像设备的正确使用及技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不同景别的拍摄：根据远景、全景、中景、近景、特写五种景别及拍摄要领，进行五种景别画面的独立拍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运动镜头的拍摄：根据推摄、拉摄、摇摄、移摄、跟摄五种运动镜头的特点及拍摄要领，现场进行五种运动镜头的独立拍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拍摄主题的确定及脚本的制作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kern w:val="0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成绩评价，认定学分。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21:00Z</dcterms:created>
  <dc:creator>pst</dc:creator>
  <dc:description/>
  <cp:keywords/>
  <dc:language>en-US</dc:language>
  <cp:lastModifiedBy>雨林木风</cp:lastModifiedBy>
  <cp:lastPrinted>2010-08-22T15:54:00Z</cp:lastPrinted>
  <dcterms:modified xsi:type="dcterms:W3CDTF">2010-08-30T03:36:00Z</dcterms:modified>
  <cp:revision>6</cp:revision>
  <dc:subject/>
  <dc:title>为了推进高中新课程改革，学校将开设校本选修课程，它由学校自主开发、由学生自主选择的课程</dc:title>
</cp:coreProperties>
</file>