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探寻意象之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国古代诗歌鉴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一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马云碧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一学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上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第一学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6</w:t>
            </w: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8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本课程属于中国古代诗歌鉴赏的序列课程，主要以意象为突破口，透过流行歌曲的意象之美，探寻中国古典诗词的意象之蕴，来切入对中国古代诗歌的鉴赏，以激发学生浓厚的鉴赏兴趣，力求使学生对作品的意蕴有深切的感悟和新的发现，获得情感的体验、心灵的共鸣、精神的陶冶。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.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了解中国古典诗词中特定意象的内涵，提升把握诗境的能力。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.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引导学生透过意象阅读鉴赏古典诗词，“以意逆志、知人论世”，“置身诗境、缘景明情”。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3.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引导学生自主探究名家诗作中特定意象所寄寓的情感，品味作品丰富的内涵，体会其艺术表现力，从而提升鉴赏能力和语文素养。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4.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探寻中国古典诗词意象在现当代诗歌及流行歌曲中的运用，体味其所带来的独特蕴味和魅力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具有较强的教育教学能力，讲课富有激情，课堂氛围轻松活跃，教学成绩较好，深得学生、家长好评。曾获昆明市青年教师教书育人大奖赛一等奖，荣获“昆明市优秀青年教师”称号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多媒体、教室、展示舞台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.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为如下步骤：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）意象概说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）搜寻流行歌曲中的意象之美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）探寻中国古典诗歌意象之美，特定意象归类赏析，如柳之意象、木叶之意象、屈原和香草美人、李白和月、李清照和梧桐细雨等等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）现当代诗歌流行歌曲中的中国风，体味其所形成的独特蕴味。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.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主要采用比较阅读、比较探究的方法，结合相关专题，学生自主探究，积累整合，交流感悟。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3.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以学生的自主活动为主，课下查阅收集资料，课上汇报交流分享，课后形成小论文。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4.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从学生兴趣出发，选择自己喜爱的诗人诗篇，编写剧本并排演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完成学期小论文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1:35:00Z</dcterms:created>
  <dc:creator>pst</dc:creator>
  <dc:description/>
  <cp:keywords/>
  <dc:language>en-US</dc:language>
  <cp:lastModifiedBy>User</cp:lastModifiedBy>
  <cp:lastPrinted>2010-08-22T15:54:00Z</cp:lastPrinted>
  <dcterms:modified xsi:type="dcterms:W3CDTF">2010-08-27T06:36:00Z</dcterms:modified>
  <cp:revision>4</cp:revision>
  <dc:subject/>
  <dc:title>为了推进高中新课程改革，学校将开设校本选修课程，它由学校自主开发、由学生自主选择的课程</dc:title>
</cp:coreProperties>
</file>