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5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613"/>
        <w:gridCol w:w="2328"/>
        <w:gridCol w:w="1313"/>
        <w:gridCol w:w="1259"/>
        <w:gridCol w:w="1401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西点烹饪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食品、餐饮礼仪、公共交往、艺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高二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窦怀宇、樊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高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一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、下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高中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周</w:t>
            </w:r>
          </w:p>
        </w:tc>
      </w:tr>
      <w:tr>
        <w:trPr>
          <w:trHeight w:val="10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一、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西餐基础礼仪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二、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烘焙基础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烘焙工具介绍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烤箱使用方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各种材料的打发。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三、蛋糕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戚风蛋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蜂蜜蛋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果酱蛋糕卷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海绵蛋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蔓越莓麦芬蛋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超软巧克力麦芬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巧克力乳酪蛋糕；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香蕉蛋糕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9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提拉米苏。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四、饼干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黄油曲奇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阿拉棒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蛋白薄脆饼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燕麦葡萄甜饼牛奶方块小饼干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巧克力燕麦能量球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黄金椰丝球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7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蛋白椰丝球；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花生奶油饼干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9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手指饼干；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巧克力奇普饼干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五、面包</w:t>
            </w:r>
          </w:p>
          <w:p>
            <w:pPr>
              <w:pStyle w:val="Normal"/>
              <w:widowControl/>
              <w:spacing w:lineRule="exact" w:line="34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酸奶小面包</w:t>
            </w:r>
          </w:p>
        </w:tc>
      </w:tr>
      <w:tr>
        <w:trPr>
          <w:trHeight w:val="10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一个常在行与摄中被感动，在教与学中快乐着的人</w:t>
            </w:r>
          </w:p>
        </w:tc>
      </w:tr>
      <w:tr>
        <w:trPr>
          <w:trHeight w:val="138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一间烘焙教室，配置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套设备（每套设备加基本配料成本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元，共计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50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元左右），环境布置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元，总计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70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元</w:t>
            </w:r>
          </w:p>
        </w:tc>
      </w:tr>
      <w:tr>
        <w:trPr>
          <w:trHeight w:val="153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参与、体验、实践</w:t>
            </w:r>
          </w:p>
        </w:tc>
      </w:tr>
      <w:tr>
        <w:trPr>
          <w:trHeight w:val="108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践评价、作品评价</w:t>
            </w:r>
          </w:p>
        </w:tc>
      </w:tr>
      <w:tr>
        <w:trPr>
          <w:trHeight w:val="139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微软用户</cp:lastModifiedBy>
  <cp:lastPrinted>2010-08-22T15:54:00Z</cp:lastPrinted>
  <dcterms:modified xsi:type="dcterms:W3CDTF">2010-08-31T03:08:00Z</dcterms:modified>
  <cp:revision>7</cp:revision>
  <dc:subject/>
  <dc:title>为了推进高中新课程改革，学校将开设校本选修课程，它由学校自主开发、由学生自主选择的课程</dc:title>
</cp:coreProperties>
</file>