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23"/>
        <w:gridCol w:w="1998"/>
        <w:gridCol w:w="304"/>
        <w:gridCol w:w="903"/>
        <w:gridCol w:w="305"/>
        <w:gridCol w:w="752"/>
        <w:gridCol w:w="1212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Topics On World Cultu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英语，地理，历史，文学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李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职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上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第一学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</w:t>
            </w:r>
          </w:p>
        </w:tc>
      </w:tr>
      <w:tr>
        <w:trPr>
          <w:trHeight w:val="105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围绕世界各国的文化标志，让学生不仅让学生了解各国的文化特征，还通过观看音像，阅读，听材料等形式，展现给学生丰富的词汇，新颖的词句，地道的英语。强调英语学习中词语和短语的搭配，鼓励学生在英语学习中要注重的不是背单词，而是记短语记词块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学高级教师，区学科带头人，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13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届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7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班，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8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班英语教师。个人教学中喜欢西方文化和文学，注重学生词汇的积累和运用。</w:t>
            </w:r>
          </w:p>
        </w:tc>
      </w:tr>
      <w:tr>
        <w:trPr>
          <w:trHeight w:val="138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多媒体，白板，教室</w:t>
            </w:r>
          </w:p>
        </w:tc>
      </w:tr>
      <w:tr>
        <w:trPr>
          <w:trHeight w:val="153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 xml:space="preserve">1.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讲座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 xml:space="preserve">2.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观看音像资料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                        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 xml:space="preserve">3.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听力练习</w:t>
            </w:r>
          </w:p>
        </w:tc>
      </w:tr>
      <w:tr>
        <w:trPr>
          <w:trHeight w:val="108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出勤，课堂提问及课后作业分别各占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40%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，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%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和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40%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。</w:t>
            </w:r>
          </w:p>
        </w:tc>
      </w:tr>
      <w:tr>
        <w:trPr>
          <w:trHeight w:val="1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0:15:00Z</dcterms:created>
  <dc:creator>雨林木风</dc:creator>
  <dc:description/>
  <cp:keywords/>
  <dc:language>en-US</dc:language>
  <cp:lastModifiedBy>雨林木风</cp:lastModifiedBy>
  <dcterms:modified xsi:type="dcterms:W3CDTF">2010-08-30T00:15:00Z</dcterms:modified>
  <cp:revision>2</cp:revision>
  <dc:subject/>
  <dc:title>昆八中校本选修课程开设申报表</dc:title>
</cp:coreProperties>
</file>