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模型制作》课程简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昆明市第八中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付建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共设三单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学时每学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航天模型知识及制作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飞机模型制作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易机器人及智能寻轨车制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航天模型知识及制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介绍航天模型的发展史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认识火箭模型的基础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三个宇宙速度的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制作指导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实地发射火箭模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评价总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飞机模型制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讲解飞机模型的基本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认识飞机模型的五大结构及材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飞机模型制作及调试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总结评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易机器人及智能寻轨车制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介绍机器人的电子及机械结构的基础知识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习焊接电路板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习结构拼装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习行走和调试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开展竞赛和评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40:00Z</dcterms:created>
  <dc:creator>FtpDown</dc:creator>
  <dc:description/>
  <cp:keywords/>
  <dc:language>en-US</dc:language>
  <cp:lastModifiedBy>FtpDown</cp:lastModifiedBy>
  <dcterms:modified xsi:type="dcterms:W3CDTF">2010-08-24T14:40:00Z</dcterms:modified>
  <cp:revision>2</cp:revision>
  <dc:subject/>
  <dc:title>《模型制作》课程简介</dc:title>
</cp:coreProperties>
</file>