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昆八中本部初中校本活动课开课申请表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34"/>
      </w:tblGrid>
      <w:tr>
        <w:trPr>
          <w:trHeight w:val="4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课名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开课教师（或备课组）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课年级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课场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内容简介（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左右）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需硬件条件（包括场地、多媒体、设备以及其它相关器材）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方式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课时间：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春季学期，每周一、周三下午</w:t>
      </w:r>
      <w:r>
        <w:rPr>
          <w:rFonts w:cs="宋体;SimSun" w:ascii="宋体;SimSun" w:hAnsi="宋体;SimSun"/>
          <w:sz w:val="28"/>
          <w:szCs w:val="28"/>
        </w:rPr>
        <w:t>4:4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5:4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流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1905</wp:posOffset>
                </wp:positionV>
                <wp:extent cx="28663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</w:rPr>
                              <w:t>日启动，发开课申请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1.9pt;mso-wrap-distance-left:9.05pt;mso-wrap-distance-right:9.05pt;mso-wrap-distance-top:0pt;mso-wrap-distance-bottom:0pt;margin-top:0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月</w:t>
                      </w:r>
                      <w:r>
                        <w:rPr>
                          <w:b/>
                          <w:sz w:val="24"/>
                        </w:rPr>
                        <w:t>4</w:t>
                      </w:r>
                      <w:r>
                        <w:rPr>
                          <w:b/>
                          <w:sz w:val="24"/>
                        </w:rPr>
                        <w:t>日启动，发开课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0" cy="1981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07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94385</wp:posOffset>
                </wp:positionV>
                <wp:extent cx="0" cy="1981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2.55pt" to="207pt,7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388745</wp:posOffset>
                </wp:positionV>
                <wp:extent cx="0" cy="1981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9.35pt" to="207pt,1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983105</wp:posOffset>
                </wp:positionV>
                <wp:extent cx="0" cy="1981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6.15pt" to="207pt,1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577465</wp:posOffset>
                </wp:positionV>
                <wp:extent cx="0" cy="1981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2.95pt" to="207pt,2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200025</wp:posOffset>
                </wp:positionV>
                <wp:extent cx="2866390" cy="5988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  <w:r>
                              <w:rPr>
                                <w:b/>
                                <w:sz w:val="24"/>
                              </w:rPr>
                              <w:t>日前，教师申报课程，年级汇总申请表后，交至教务处陈超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7.15pt;mso-wrap-distance-left:9.05pt;mso-wrap-distance-right:9.05pt;mso-wrap-distance-top:0pt;mso-wrap-distance-bottom:0pt;margin-top:15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月</w:t>
                      </w:r>
                      <w:r>
                        <w:rPr>
                          <w:b/>
                          <w:sz w:val="24"/>
                        </w:rPr>
                        <w:t>14</w:t>
                      </w:r>
                      <w:r>
                        <w:rPr>
                          <w:b/>
                          <w:sz w:val="24"/>
                        </w:rPr>
                        <w:t>日前，教师申报课程，年级汇总申请表后，交至教务处陈超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591820</wp:posOffset>
                </wp:positionV>
                <wp:extent cx="2866390" cy="405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校校本课程领导小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1.9pt;mso-wrap-distance-left:9.05pt;mso-wrap-distance-right:9.05pt;mso-wrap-distance-top:0pt;mso-wrap-distance-bottom:0pt;margin-top:46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学校校本课程领导小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186180</wp:posOffset>
                </wp:positionV>
                <wp:extent cx="2866390" cy="4051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下学期开学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周内，学生选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1.9pt;mso-wrap-distance-left:9.05pt;mso-wrap-distance-right:9.05pt;mso-wrap-distance-top:0pt;mso-wrap-distance-bottom:0pt;margin-top:93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下学期开学后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周内，学生选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1776095</wp:posOffset>
                </wp:positionV>
                <wp:extent cx="2866390" cy="405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下学期开学后第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周教务处统计排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1.9pt;mso-wrap-distance-left:9.05pt;mso-wrap-distance-right:9.05pt;mso-wrap-distance-top:0pt;mso-wrap-distance-bottom:0pt;margin-top:139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下学期开学后第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周教务处统计排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374900</wp:posOffset>
                </wp:positionV>
                <wp:extent cx="2866390" cy="4051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下学期开学后第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>周开始上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1.9pt;mso-wrap-distance-left:9.05pt;mso-wrap-distance-right:9.05pt;mso-wrap-distance-top:0pt;mso-wrap-distance-bottom:0pt;margin-top:18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下学期开学后第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>周开始上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教师也可以在八中网站（</w:t>
      </w:r>
      <w:r>
        <w:rPr/>
        <w:t>http://www.km8z.net/</w:t>
      </w:r>
      <w:r>
        <w:rPr/>
        <w:t>）右上角“课程管理平台”下载本表格电子版，填写完成后，发电子邮件至陈超处（</w:t>
      </w:r>
      <w:r>
        <w:rPr/>
        <w:t>Email</w:t>
      </w:r>
      <w:r>
        <w:rPr/>
        <w:t>：</w:t>
      </w:r>
      <w:r>
        <w:rPr/>
        <w:t>redchiefok@qq.com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2:34:00Z</dcterms:created>
  <dc:creator>bbs.LxGhost.Com</dc:creator>
  <dc:description/>
  <cp:keywords/>
  <dc:language>en-US</dc:language>
  <cp:lastModifiedBy>bbs.LxGhost.Com</cp:lastModifiedBy>
  <dcterms:modified xsi:type="dcterms:W3CDTF">2011-01-04T02:41:00Z</dcterms:modified>
  <cp:revision>5</cp:revision>
  <dc:subject/>
  <dc:title>昆八中本部初中校本活动课开课申请表</dc:title>
</cp:coreProperties>
</file>