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540" w:hanging="0"/>
        <w:jc w:val="center"/>
        <w:rPr>
          <w:rFonts w:ascii="仿宋_GB2312;微软雅黑" w:hAnsi="仿宋_GB2312;微软雅黑" w:eastAsia="仿宋_GB2312;微软雅黑" w:cs="宋体;SimSun"/>
          <w:b/>
          <w:b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  <w:szCs w:val="24"/>
        </w:rPr>
        <w:t>2011-2012</w:t>
      </w:r>
      <w:r>
        <w:rPr>
          <w:rFonts w:ascii="仿宋_GB2312;微软雅黑" w:hAnsi="仿宋_GB2312;微软雅黑" w:cs="宋体;SimSun" w:eastAsia="仿宋_GB2312;微软雅黑"/>
          <w:b/>
          <w:sz w:val="24"/>
          <w:szCs w:val="24"/>
        </w:rPr>
        <w:t>下学期期中考七年级思想品德 答案</w:t>
      </w:r>
    </w:p>
    <w:p>
      <w:pPr>
        <w:pStyle w:val="ListParagraph"/>
        <w:numPr>
          <w:ilvl w:val="0"/>
          <w:numId w:val="3"/>
        </w:numPr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选择题答案</w:t>
      </w:r>
    </w:p>
    <w:p>
      <w:pPr>
        <w:pStyle w:val="ListParagraph"/>
        <w:ind w:left="720" w:hanging="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题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题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题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答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题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答案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6</w:t>
      </w:r>
      <w:r>
        <w:rPr>
          <w:rFonts w:ascii="仿宋_GB2312;微软雅黑" w:hAnsi="仿宋_GB2312;微软雅黑" w:eastAsia="仿宋_GB2312;微软雅黑"/>
          <w:sz w:val="24"/>
        </w:rPr>
        <w:t>、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镜头一中的小张生活不能自立，有严重的依赖思想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镜头二中的娜米拉无论在生活上，还是学习上都能自立自强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小张的依赖思想对于自身的发展是有害的，使自己丧失独立的生活能力，缺乏责任感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娜米拉的自立自强锻炼了她的生活能力和心理道德品质，对她成长为一个对自己、他人、集体、社会负责的人很有帮助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我的启示是：我要向娜米拉学习，增养自己自立自强的精神。一个人只有自立，才能走向自强。一个人只有自强不息，才能面对困难，乐观向上，遭遇灾难，坚强勇敢，才能志存高远，为着远大的理想和目标执着追求。自强不息是人生应有的昂扬向上的精神状态。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7</w:t>
      </w:r>
      <w:r>
        <w:rPr>
          <w:rFonts w:ascii="仿宋_GB2312;微软雅黑" w:hAnsi="仿宋_GB2312;微软雅黑" w:eastAsia="仿宋_GB2312;微软雅黑"/>
          <w:sz w:val="24"/>
        </w:rPr>
        <w:t>、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我会采取的措施有：①学会冷静对待挫折，在失败中看到成功的可能，树立信心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②善于自我排解，调节自己的情绪，达到有效的自我疏导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③克服消极情绪，主动把失败的痛苦向亲人、朋友、老师倾诉，请求帮助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④确立目标、努力学习，争取学业上的进步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exact" w:line="480"/>
        <w:ind w:firstLine="480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答案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如果我作为小欣的同学，我会对他说：①分析成绩下降的原因，制定解决问题的办法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②积极学习普通话，树立自信心，主动与同学交往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③学会沟通，自我疏导，如倾诉等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exact" w:line="480"/>
        <w:ind w:firstLine="480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）答案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eastAsia="仿宋_GB2312;微软雅黑"/>
          <w:sz w:val="24"/>
        </w:rPr>
        <w:t>对老师说：希望老师主动指导，帮助他及早战胜挫折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②对同学说：大家主动关心他，帮助他尽快熟悉新环境，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③对家长说：及时观察小欣的表现，帮助他自我疏导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8</w:t>
      </w:r>
      <w:r>
        <w:rPr>
          <w:rFonts w:ascii="仿宋_GB2312;微软雅黑" w:hAnsi="仿宋_GB2312;微软雅黑" w:eastAsia="仿宋_GB2312;微软雅黑"/>
          <w:sz w:val="24"/>
        </w:rPr>
        <w:t>、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树不但有生命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，而且有价值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每种生命都有其存在的意义和价值，各种生命息息相关，生命需要相互尊重。相互关爱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我们应该项爱护好我们生存的自然环境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我们要正角认识人与自然的关系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树立人与自然相互依存、和谐相处的生态道德观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养成保护自然环境的思想意识和行为习惯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9</w:t>
      </w:r>
      <w:r>
        <w:rPr>
          <w:rFonts w:ascii="仿宋_GB2312;微软雅黑" w:hAnsi="仿宋_GB2312;微软雅黑" w:eastAsia="仿宋_GB2312;微软雅黑"/>
          <w:sz w:val="24"/>
        </w:rPr>
        <w:t>、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想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因为人生的价值在于创造和奉献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这样的人生能让自己的收获快乐和幸福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生命的价值要通过劳动来实现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从日常学习生活的点滴小事做起，是实现人生价值的重要途径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做为中学生，我们一定要努力学习、不断创新；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不断提高自身素质，完善自我；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培养自己坚强的品质、自强不息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；珍惜青春，做一名对社会有用的人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0</w:t>
      </w:r>
      <w:r>
        <w:rPr>
          <w:rFonts w:ascii="仿宋_GB2312;微软雅黑" w:hAnsi="仿宋_GB2312;微软雅黑" w:eastAsia="仿宋_GB2312;微软雅黑"/>
          <w:sz w:val="24"/>
        </w:rPr>
        <w:t>、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答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霍金的故事告诉我们的道理是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eastAsia="仿宋_GB2312;微软雅黑"/>
          <w:sz w:val="24"/>
        </w:rPr>
        <w:t>向霍金学习，保持积极、乐观的精神面貌，磨砺意志，顽强拚搏，成就人生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②面对挫折，我们要冷静思考，保持积极的情绪状态，分析原因，寻找解决办法，不屈不挠，最终走出困境，成为生活的强者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③充分利用有限的今天，持之以恒、善始善终，树立理想，自强不息，创造美好未来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答案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eastAsia="仿宋_GB2312;微软雅黑"/>
          <w:sz w:val="24"/>
        </w:rPr>
        <w:t>意志是人的重要心理品质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②优良的意志品质包括自觉性、坚韧性、果断性、自制性等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它对一个人的健康成长和事业成功起着关键作用。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分）③从小培养自己具有坚强的意杨，有助于我们战胜困难、克服弱点，成就人生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48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42:00Z</dcterms:created>
  <dc:creator>微软用户</dc:creator>
  <dc:description/>
  <cp:keywords/>
  <dc:language>en-US</dc:language>
  <cp:lastModifiedBy>lenovo</cp:lastModifiedBy>
  <cp:lastPrinted>2012-04-19T09:31:00Z</cp:lastPrinted>
  <dcterms:modified xsi:type="dcterms:W3CDTF">2012-04-19T16:20:00Z</dcterms:modified>
  <cp:revision>16</cp:revision>
  <dc:subject/>
  <dc:title/>
</cp:coreProperties>
</file>