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sz w:val="36"/>
          <w:szCs w:val="36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2012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级新课标高一年级教学测评月考卷（一）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·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双向细目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理科综合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A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b/>
          <w:sz w:val="28"/>
          <w:szCs w:val="21"/>
        </w:rPr>
        <w:t>生物部分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82"/>
        <w:gridCol w:w="307"/>
        <w:gridCol w:w="845"/>
        <w:gridCol w:w="1297"/>
        <w:gridCol w:w="3598"/>
        <w:gridCol w:w="38"/>
        <w:gridCol w:w="1424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题号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题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值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试题内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难易程度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生命系统的结构层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：不同生物的细胞结构比较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化合物的元素组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组成细胞的元素和化合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无机盐（钙盐）的作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能源物质释放能量的比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在生物体内的作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高倍镜的使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蛋白质的结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：中</w:t>
            </w:r>
            <w:r>
              <w:rPr>
                <w:rFonts w:cs="宋体;SimSun" w:ascii="宋体;SimSun" w:hAnsi="宋体;SimSun"/>
                <w:szCs w:val="21"/>
              </w:rPr>
              <w:t>=7: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/>
              <w:t>细胞间</w:t>
            </w:r>
            <w:r>
              <w:rPr/>
              <w:t>的</w:t>
            </w:r>
            <w:r>
              <w:rPr/>
              <w:t>信息交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动植物细胞的亚显微结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：中</w:t>
            </w:r>
            <w:r>
              <w:rPr>
                <w:rFonts w:cs="宋体;SimSun" w:ascii="宋体;SimSun" w:hAnsi="宋体;SimSun"/>
                <w:szCs w:val="21"/>
              </w:rPr>
              <w:t>=11: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选择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教材基础实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55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 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 标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25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%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高一生物每周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课时，教学内容较少，且难度较低，学生学得较为粗浅，命题只能遵循注重基础知识和基本技能的考核原则，基本没有前后综合和拔高的试题，因此整套试题的难度不大，就不再设置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试题。另外，因为高一学生学习生物是在其初二完成学业水平测试之后，时隔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多才重新学习的课程，教师对学生已有的生物相关知识基础，实在把握不住，因此达成目标只能是大体估计，建议高一第一次月考不要过于理想化地追求达成度，先摸清学生的底子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化学部分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93"/>
        <w:gridCol w:w="900"/>
        <w:gridCol w:w="957"/>
        <w:gridCol w:w="2310"/>
        <w:gridCol w:w="843"/>
        <w:gridCol w:w="750"/>
        <w:gridCol w:w="869"/>
      </w:tblGrid>
      <w:tr>
        <w:trPr>
          <w:trHeight w:val="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化学实验基本常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化学实验仪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实验除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环境保护常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物质的量基本常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物质的量基本计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物质的量基本计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伏加德罗常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物质的量浓度计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稀释计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胶体常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分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化学基本分离方法和常规离子的除杂的应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物质的量基本计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化学实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一定物质的量浓度溶液的配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计算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分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化学计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%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物理部分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72"/>
        <w:gridCol w:w="973"/>
        <w:gridCol w:w="525"/>
        <w:gridCol w:w="2524"/>
        <w:gridCol w:w="1370"/>
        <w:gridCol w:w="1294"/>
      </w:tblGrid>
      <w:tr>
        <w:trPr>
          <w:trHeight w:val="7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</w:tr>
      <w:tr>
        <w:trPr>
          <w:trHeight w:val="1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点的概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5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时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3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移和路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8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速度与瞬时速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4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速度—时间图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18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点计时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5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度与加速度的关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27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点计时器的使用及数据处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点计时器的使用及数据处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、中</w:t>
            </w:r>
          </w:p>
        </w:tc>
      </w:tr>
      <w:tr>
        <w:trPr>
          <w:trHeight w:val="1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速度的计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速度的计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1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速度—时间图象及有关计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</w:tr>
      <w:tr>
        <w:trPr>
          <w:trHeight w:val="22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速度的计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7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 标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</w:tr>
      <w:tr>
        <w:trPr>
          <w:trHeight w:val="46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3:00Z</dcterms:created>
  <dc:creator>lhm</dc:creator>
  <dc:description/>
  <cp:keywords/>
  <dc:language>en-US</dc:language>
  <cp:lastModifiedBy>微软用户</cp:lastModifiedBy>
  <dcterms:modified xsi:type="dcterms:W3CDTF">2012-09-29T07:01:00Z</dcterms:modified>
  <cp:revision>49</cp:revision>
  <dc:subject/>
  <dc:title>高二语文第一次月测命题双向细目表</dc:title>
</cp:coreProperties>
</file>