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eastAsia="方正小标宋_GBK" w:cs="宋体;SimSun" w:ascii="方正小标宋_GBK" w:hAnsi="方正小标宋_GBK"/>
          <w:sz w:val="36"/>
          <w:szCs w:val="36"/>
        </w:rPr>
        <w:t>2011</w:t>
      </w:r>
      <w:r>
        <w:rPr>
          <w:rFonts w:ascii="方正小标宋_GBK" w:hAnsi="方正小标宋_GBK" w:cs="宋体;SimSun" w:eastAsia="方正小标宋_GBK"/>
          <w:sz w:val="36"/>
          <w:szCs w:val="36"/>
        </w:rPr>
        <w:t>级新课标高二年级教学测评月考卷（一）</w:t>
      </w:r>
      <w:r>
        <w:rPr>
          <w:rFonts w:eastAsia="方正小标宋_GBK" w:cs="宋体;SimSun" w:ascii="方正小标宋_GBK" w:hAnsi="方正小标宋_GBK"/>
          <w:sz w:val="36"/>
          <w:szCs w:val="36"/>
        </w:rPr>
        <w:t>·</w:t>
      </w:r>
      <w:r>
        <w:rPr>
          <w:rFonts w:ascii="方正小标宋_GBK" w:hAnsi="方正小标宋_GBK" w:cs="宋体;SimSun" w:eastAsia="方正小标宋_GBK"/>
          <w:sz w:val="36"/>
          <w:szCs w:val="36"/>
        </w:rPr>
        <w:t>双向细目表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文科综合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地理部分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38"/>
        <w:gridCol w:w="945"/>
        <w:gridCol w:w="733"/>
        <w:gridCol w:w="630"/>
        <w:gridCol w:w="947"/>
        <w:gridCol w:w="2624"/>
        <w:gridCol w:w="1260"/>
        <w:gridCol w:w="1257"/>
      </w:tblGrid>
      <w:tr>
        <w:trPr>
          <w:trHeight w:val="340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型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题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易程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计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球公转及其地理意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81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日照图的判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纬网的判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436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等高线地形图判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题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形部位判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陡崖相对高度的计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等高线地形图中“通视”问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河流的判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等高线地形图的运用——线的布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海拔高度的判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题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相对高度计算、比例尺的计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比例尺的缩放计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水库的选址问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等高线地形图与农业生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题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球自转方向、地图上方向及</w:t>
            </w:r>
          </w:p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理坐标的判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晨昏线的判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日照图、太阳高度角的计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题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国的年太阳辐射总量的空间分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16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影响太阳辐射的因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太阳能资源的利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16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397" w:hRule="exac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%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795" w:hRule="exac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历史部分</w:t>
      </w:r>
    </w:p>
    <w:p>
      <w:pPr>
        <w:pStyle w:val="Normal"/>
        <w:spacing w:lineRule="exact" w:line="400"/>
        <w:ind w:firstLine="141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948"/>
        <w:gridCol w:w="735"/>
        <w:gridCol w:w="1995"/>
        <w:gridCol w:w="1890"/>
        <w:gridCol w:w="630"/>
        <w:gridCol w:w="630"/>
        <w:gridCol w:w="1923"/>
      </w:tblGrid>
      <w:tr>
        <w:trPr>
          <w:trHeight w:val="482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值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试题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难易程度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选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梭伦改革的措施——发展工商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选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梭伦改革的措施——四等级划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选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梭伦改革的评价——雅典民主政治实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选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鞅变法措施——废井田、开阡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选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鞅变法措施——推广县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选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鞅变法措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选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鞅变法与北魏孝文帝改革对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选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魏孝文帝改革的措施——均田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选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魏孝文帝改革的措施——均田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选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魏孝文帝改革的评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选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魏孝文帝改革成功原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选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魏孝文帝改革的评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鞅变法的措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鞅变法以法治国的思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鞅个人结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鞅变法的历史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、中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魏孝文帝迁都的原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魏孝文帝改革的汉化措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魏孝文帝改革的历史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、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达 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 标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均分</w:t>
            </w:r>
          </w:p>
        </w:tc>
      </w:tr>
      <w:tr>
        <w:trPr>
          <w:trHeight w:val="482" w:hRule="exac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%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</w:tr>
      <w:tr>
        <w:trPr>
          <w:trHeight w:val="1611" w:hRule="exac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难易程度以学业水平考试为参照标准，其易中难比例要求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:2: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难易程度标注为容易、适中或较难，最终通过达成度具体体现。</w:t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政治部分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41"/>
        <w:gridCol w:w="1024"/>
        <w:gridCol w:w="840"/>
        <w:gridCol w:w="1560"/>
        <w:gridCol w:w="2115"/>
        <w:gridCol w:w="408"/>
        <w:gridCol w:w="957"/>
        <w:gridCol w:w="1542"/>
      </w:tblGrid>
      <w:tr>
        <w:trPr>
          <w:trHeight w:val="482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题内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易程度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文化霸权主义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发展和人的发展的关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的多样性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的传播手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对待外来文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文化的源远流长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文化的民族性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精神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先进文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弘扬社会主义文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主义思想道德建设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与政治、经济的关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答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发展的重要性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答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处理传统文化和外来文化的关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答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富的文化生活中的文化选择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答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精神的相关知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 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 标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482" w:hRule="exact"/>
        </w:trPr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1061" w:hRule="exact"/>
        </w:trPr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/>
        <w:szCs w:val="21"/>
      </w:rPr>
    </w:pPr>
    <w:r>
      <w:rPr>
        <w:rFonts w:eastAsia="楷体_GB2312" w:cs="楷体_GB2312" w:ascii="楷体_GB2312" w:hAnsi="楷体_GB2312"/>
        <w:szCs w:val="21"/>
      </w:rPr>
      <w:t xml:space="preserve">★ </w:t>
    </w:r>
    <w:r>
      <w:rPr>
        <w:rFonts w:ascii="楷体_GB2312" w:hAnsi="楷体_GB2312" w:cs="宋体;SimSun" w:eastAsia="楷体_GB2312"/>
        <w:szCs w:val="21"/>
      </w:rPr>
      <w:t>秘密 ★                                                          因涉及考试内容，请老师妥善保管，避免泄漏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40:00Z</dcterms:created>
  <dc:creator>lhm</dc:creator>
  <dc:description/>
  <cp:keywords/>
  <dc:language>en-US</dc:language>
  <cp:lastModifiedBy>User</cp:lastModifiedBy>
  <dcterms:modified xsi:type="dcterms:W3CDTF">2012-10-08T06:01:00Z</dcterms:modified>
  <cp:revision>17</cp:revision>
  <dc:subject/>
  <dc:title>高二语文第一次月测命题双向细目表</dc:title>
</cp:coreProperties>
</file>