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茂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邓智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天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皓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7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礼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6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恩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珏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7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4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哲思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雪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简敬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0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4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梓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钰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龚智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6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卓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9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3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明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靖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2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嘉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温金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6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涵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8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子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鹏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9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雷伟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诗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28:00Z</dcterms:created>
  <dc:creator>User</dc:creator>
  <dc:description/>
  <cp:keywords/>
  <dc:language>en-US</dc:language>
  <cp:lastModifiedBy>User</cp:lastModifiedBy>
  <dcterms:modified xsi:type="dcterms:W3CDTF">2013-11-14T03:28:00Z</dcterms:modified>
  <cp:revision>1</cp:revision>
  <dc:subject/>
  <dc:title>初三男子组100米 预赛 成绩单</dc:title>
</cp:coreProperties>
</file>