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一女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预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540"/>
        <w:gridCol w:w="540"/>
        <w:gridCol w:w="540"/>
        <w:gridCol w:w="1200"/>
      </w:tblGrid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决赛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录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2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鹤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1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2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文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0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9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幸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8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8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云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2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查一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2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5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敖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5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3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瑞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6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7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9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雅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8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6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欣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0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溪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0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8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诗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1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0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煦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1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5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喜瑞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3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6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曹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4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9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林小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4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4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夏铭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6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郭芸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5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3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潇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7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1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关裕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7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吕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8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4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玟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智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3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1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祁晶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9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8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浩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:7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3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雅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:1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兴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46:00Z</dcterms:created>
  <dc:creator>User</dc:creator>
  <dc:description/>
  <cp:keywords/>
  <dc:language>en-US</dc:language>
  <cp:lastModifiedBy>User</cp:lastModifiedBy>
  <dcterms:modified xsi:type="dcterms:W3CDTF">2013-11-14T03:47:00Z</dcterms:modified>
  <cp:revision>1</cp:revision>
  <dc:subject/>
  <dc:title>高一女子组100米 预赛 成绩单</dc:title>
</cp:coreProperties>
</file>