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二男子组</w:t>
      </w:r>
      <w:r>
        <w:rPr>
          <w:rFonts w:eastAsia="黑体;SimHei"/>
          <w:b/>
          <w:sz w:val="32"/>
          <w:u w:val="single"/>
        </w:rPr>
        <w:t>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预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540"/>
        <w:gridCol w:w="540"/>
        <w:gridCol w:w="540"/>
        <w:gridCol w:w="1200"/>
      </w:tblGrid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决赛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录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6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鸿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4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2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书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7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5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林锦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0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8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:3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5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崔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3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2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思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4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4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佳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5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8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博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5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6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梓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7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3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鹏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7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2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罗建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7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9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涛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7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7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耀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8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5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玉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8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9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思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8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6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9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9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0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4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清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0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6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于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0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4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邹鸿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1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4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林靖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1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6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韵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2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3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2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7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金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3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5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一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3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1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许苏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4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0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柏瑞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6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2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俞昕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6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0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一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7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2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韦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7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9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祖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7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0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付张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8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9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誌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0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8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启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1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1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黎竞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2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0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迁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5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4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昊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9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1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方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11:00Z</dcterms:created>
  <dc:creator>User</dc:creator>
  <dc:description/>
  <cp:keywords/>
  <dc:language>en-US</dc:language>
  <cp:lastModifiedBy>User</cp:lastModifiedBy>
  <dcterms:modified xsi:type="dcterms:W3CDTF">2013-11-14T03:11:00Z</dcterms:modified>
  <cp:revision>1</cp:revision>
  <dc:subject/>
  <dc:title>初二男子组100米 预赛 成绩单</dc:title>
</cp:coreProperties>
</file>