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三男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预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540"/>
        <w:gridCol w:w="540"/>
        <w:gridCol w:w="540"/>
        <w:gridCol w:w="1200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决赛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录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4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一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8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6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书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9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7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关孝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5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云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1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9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熙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6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4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乌健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7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3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柯凯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7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2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天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9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3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万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8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瑞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7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光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1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6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2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思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3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4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3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9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陶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梓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4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3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晶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8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0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8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米艺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4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跃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7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仇昕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5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蔡宗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7:00Z</dcterms:created>
  <dc:creator>User</dc:creator>
  <dc:description/>
  <cp:keywords/>
  <dc:language>en-US</dc:language>
  <cp:lastModifiedBy>User</cp:lastModifiedBy>
  <dcterms:modified xsi:type="dcterms:W3CDTF">2013-11-14T04:07:00Z</dcterms:modified>
  <cp:revision>1</cp:revision>
  <dc:subject/>
  <dc:title>高三男子组100米 预赛 成绩单</dc:title>
</cp:coreProperties>
</file>