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资宇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0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普翼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席志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一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浩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逸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俊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颜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邬云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尚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皓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9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瑆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俊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娄景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沛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旭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裴浩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宏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逸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增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思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千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闵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秦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誉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宗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42:00Z</dcterms:created>
  <dc:creator>User</dc:creator>
  <dc:description/>
  <cp:keywords/>
  <dc:language>en-US</dc:language>
  <cp:lastModifiedBy>User</cp:lastModifiedBy>
  <dcterms:modified xsi:type="dcterms:W3CDTF">2013-11-14T03:43:00Z</dcterms:modified>
  <cp:revision>1</cp:revision>
  <dc:subject/>
  <dc:title>高一男子组100米 预赛 成绩单</dc:title>
</cp:coreProperties>
</file>