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6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靖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6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6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茂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9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毕航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0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哲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0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勃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昱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史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博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4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博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6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鸣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6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3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竑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雯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恒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晓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9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泽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9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韩佳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诚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4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凌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入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1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尧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6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陆俊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6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瀚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1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锶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3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岳孟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善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华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59:00Z</dcterms:created>
  <dc:creator>User</dc:creator>
  <dc:description/>
  <cp:keywords/>
  <dc:language>en-US</dc:language>
  <cp:lastModifiedBy>User</cp:lastModifiedBy>
  <dcterms:modified xsi:type="dcterms:W3CDTF">2013-11-14T03:59:00Z</dcterms:modified>
  <cp:revision>1</cp:revision>
  <dc:subject/>
  <dc:title>高二男子组100米 预赛 成绩单</dc:title>
</cp:coreProperties>
</file>