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初一女子组</w:t>
      </w:r>
      <w:r>
        <w:rPr>
          <w:rFonts w:eastAsia="黑体;SimHei"/>
          <w:b/>
          <w:sz w:val="32"/>
          <w:u w:val="single"/>
        </w:rPr>
        <w:t>100</w:t>
      </w:r>
      <w:r>
        <w:rPr>
          <w:rFonts w:eastAsia="黑体;SimHei"/>
          <w:b/>
          <w:sz w:val="32"/>
          <w:u w:val="single"/>
        </w:rPr>
        <w:t>米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预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520"/>
        <w:gridCol w:w="520"/>
        <w:gridCol w:w="680"/>
        <w:gridCol w:w="1200"/>
        <w:gridCol w:w="1080"/>
        <w:gridCol w:w="960"/>
        <w:gridCol w:w="520"/>
        <w:gridCol w:w="640"/>
        <w:gridCol w:w="540"/>
        <w:gridCol w:w="540"/>
        <w:gridCol w:w="540"/>
        <w:gridCol w:w="1200"/>
      </w:tblGrid>
      <w:tr>
        <w:trPr>
          <w:trHeight w:val="315" w:hRule="atLeast"/>
        </w:trPr>
        <w:tc>
          <w:tcPr>
            <w:tcW w:w="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道次</w:t>
            </w:r>
          </w:p>
        </w:tc>
        <w:tc>
          <w:tcPr>
            <w:tcW w:w="6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号码</w:t>
            </w:r>
          </w:p>
        </w:tc>
        <w:tc>
          <w:tcPr>
            <w:tcW w:w="12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5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决赛</w:t>
            </w:r>
          </w:p>
        </w:tc>
        <w:tc>
          <w:tcPr>
            <w:tcW w:w="12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>
          <w:trHeight w:val="315" w:hRule="atLeast"/>
        </w:trPr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录取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组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道次</w:t>
            </w:r>
          </w:p>
        </w:tc>
        <w:tc>
          <w:tcPr>
            <w:tcW w:w="12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3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诗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3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9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毕徐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:9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9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赵娅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9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1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赵思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:95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1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鲁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0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0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滕康迪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13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5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苏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1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3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胡清妮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2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0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舒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24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7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3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0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苏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37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4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把月萧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62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2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黄韵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62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0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佳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7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5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仝芮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79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8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怡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8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2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倩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84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4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钟园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87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3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宋千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1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6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马馨玥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1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6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诗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12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5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施雨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17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3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阮琪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29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8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晓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34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7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书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3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0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段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4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3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关艺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50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2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思彤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55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9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季俊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6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1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枳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1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7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1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玉婧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77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8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泫玥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82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7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温进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:08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2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贺丹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:1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1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田仁雨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1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:17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7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莉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:6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6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惠媛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:9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2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赵雪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:03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7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彭文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:21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5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朱梦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:5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2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赵馨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:76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6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雯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:23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7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辰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:32.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6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时乙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7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娜罗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4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沁彧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3-11-1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3:01:00Z</dcterms:created>
  <dc:creator>User</dc:creator>
  <dc:description/>
  <cp:keywords/>
  <dc:language>en-US</dc:language>
  <cp:lastModifiedBy>User</cp:lastModifiedBy>
  <dcterms:modified xsi:type="dcterms:W3CDTF">2013-11-14T03:01:00Z</dcterms:modified>
  <cp:revision>1</cp:revision>
  <dc:subject/>
  <dc:title>初一女子组100米 预赛 成绩单</dc:title>
</cp:coreProperties>
</file>