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傅澜正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冼曼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绪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曾雨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9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6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慧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濮瑞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白丽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小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姊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呓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7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蕴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5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庄皓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淑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春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婕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2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丁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9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莫晓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清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6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0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沁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解佳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7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甘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3:00Z</dcterms:created>
  <dc:creator>User</dc:creator>
  <dc:description/>
  <cp:keywords/>
  <dc:language>en-US</dc:language>
  <cp:lastModifiedBy>User</cp:lastModifiedBy>
  <dcterms:modified xsi:type="dcterms:W3CDTF">2013-11-14T04:03:00Z</dcterms:modified>
  <cp:revision>1</cp:revision>
  <dc:subject/>
  <dc:title>高二女子组100米 预赛 成绩单</dc:title>
</cp:coreProperties>
</file>