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一男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预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540"/>
        <w:gridCol w:w="540"/>
        <w:gridCol w:w="540"/>
        <w:gridCol w:w="1200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决赛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录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6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子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4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2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5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智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4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思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:4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4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0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浩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6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袁启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6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绪航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3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4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昊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5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严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6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缪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8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2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青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0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7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耿骥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1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1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邢鼎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1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9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俊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1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6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浩丞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2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8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为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2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继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3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9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福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3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5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尤振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3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1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思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3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8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纪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3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5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海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4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9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俊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4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泰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5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1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炜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6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9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6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1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郭浩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8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1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8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6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行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0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1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宁浩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1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3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小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杨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6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8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思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8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6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晨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1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4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晨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1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于子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5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1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余迪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8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润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邝思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敕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4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鲁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4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苏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7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博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-11-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46:00Z</dcterms:created>
  <dc:creator>User</dc:creator>
  <dc:description/>
  <cp:keywords/>
  <dc:language>en-US</dc:language>
  <cp:lastModifiedBy>User</cp:lastModifiedBy>
  <dcterms:modified xsi:type="dcterms:W3CDTF">2013-11-14T02:48:00Z</dcterms:modified>
  <cp:revision>1</cp:revision>
  <dc:subject/>
  <dc:title>初一男子组100米 预赛 成绩单</dc:title>
</cp:coreProperties>
</file>