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汤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卓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琬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汶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:9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杨雯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9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雅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奕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廖雪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肖怡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子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婷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书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7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陶红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金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7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若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智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金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瑞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9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子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0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娅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3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清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晨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睿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雨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7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红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筱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雅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包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7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邢恩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瑞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晨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沁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18:00Z</dcterms:created>
  <dc:creator>User</dc:creator>
  <dc:description/>
  <cp:keywords/>
  <dc:language>en-US</dc:language>
  <cp:lastModifiedBy>User</cp:lastModifiedBy>
  <dcterms:modified xsi:type="dcterms:W3CDTF">2013-11-14T03:19:00Z</dcterms:modified>
  <cp:revision>1</cp:revision>
  <dc:subject/>
  <dc:title>初二女子组100米 预赛 成绩单</dc:title>
</cp:coreProperties>
</file>