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娅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9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8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雅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懿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许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6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淦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9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嘉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雨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9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新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6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钰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8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悦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0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0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艺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0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6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伽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5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琳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8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邹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云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3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5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蓝天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0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薛林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8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艳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5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3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耿萌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7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6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陆思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9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6:00Z</dcterms:created>
  <dc:creator>User</dc:creator>
  <dc:description/>
  <cp:keywords/>
  <dc:language>en-US</dc:language>
  <cp:lastModifiedBy>User</cp:lastModifiedBy>
  <dcterms:modified xsi:type="dcterms:W3CDTF">2013-11-14T04:17:00Z</dcterms:modified>
  <cp:revision>1</cp:revision>
  <dc:subject/>
  <dc:title>高三女子组100米 预赛 成绩单</dc:title>
</cp:coreProperties>
</file>