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三女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预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540"/>
        <w:gridCol w:w="540"/>
        <w:gridCol w:w="540"/>
        <w:gridCol w:w="1200"/>
      </w:tblGrid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决赛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录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2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蔡恬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8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4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8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9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武宇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6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5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艺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:7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3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子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7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9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江臻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8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7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简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8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9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2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俊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1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1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紫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4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4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沈欣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4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7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4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唐思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5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1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蒋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5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9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田佳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5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6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荧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7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6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8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1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唐思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9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3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侯宛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9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1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静卯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0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6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舜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0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9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钟培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5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4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8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9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5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余海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1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8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佳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9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碧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5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6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涵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8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7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嘉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4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钰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:1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1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舒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:8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34:00Z</dcterms:created>
  <dc:creator>User</dc:creator>
  <dc:description/>
  <cp:keywords/>
  <dc:language>en-US</dc:language>
  <cp:lastModifiedBy>User</cp:lastModifiedBy>
  <dcterms:modified xsi:type="dcterms:W3CDTF">2013-11-14T03:35:00Z</dcterms:modified>
  <cp:revision>1</cp:revision>
  <dc:subject/>
  <dc:title>初三女子组100米 预赛 成绩单</dc:title>
</cp:coreProperties>
</file>