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三男子组跳远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5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云鹤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6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9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梁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5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9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城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4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3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汶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2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4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一鸣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2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7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邱建衡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8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7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邵乙钧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7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4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加朝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7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2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天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6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7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沅林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6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7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5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8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董书宁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5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4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槐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3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0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俊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2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5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桂志皓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1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8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顾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0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2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牛宇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4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峻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嘉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毕一凡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0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光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5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建衡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52:00Z</dcterms:created>
  <dc:creator>User</dc:creator>
  <dc:description/>
  <cp:keywords/>
  <dc:language>en-US</dc:language>
  <cp:lastModifiedBy>User</cp:lastModifiedBy>
  <dcterms:modified xsi:type="dcterms:W3CDTF">2013-11-14T03:54:00Z</dcterms:modified>
  <cp:revision>1</cp:revision>
  <dc:subject/>
  <dc:title>高三男子组跳远 决赛 成绩单</dc:title>
</cp:coreProperties>
</file>