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一女子组铅球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1600"/>
        <w:gridCol w:w="1600"/>
        <w:gridCol w:w="960"/>
        <w:gridCol w:w="640"/>
        <w:gridCol w:w="160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0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夏梦婕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64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3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阮琪雯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54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1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洪晓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46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0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灿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4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4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玥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3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3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雅馨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09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4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彭子怡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04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7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淳文星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99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1:00Z</dcterms:created>
  <dc:creator>User</dc:creator>
  <dc:description/>
  <cp:keywords/>
  <dc:language>en-US</dc:language>
  <cp:lastModifiedBy>User</cp:lastModifiedBy>
  <dcterms:modified xsi:type="dcterms:W3CDTF">2013-11-14T04:11:00Z</dcterms:modified>
  <cp:revision>1</cp:revision>
  <dc:subject/>
  <dc:title>初一女子组铅球 决赛 成绩单</dc:title>
</cp:coreProperties>
</file>