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女子组跳远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8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娅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7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8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付庭榕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9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艳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8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6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淦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8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7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8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8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许滢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8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和玉秀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6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4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江雪莹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4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0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靖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4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0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美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3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6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3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6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常馨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3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亦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2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5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娴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2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5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君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1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白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钱华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盈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4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韩雨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1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聂瑞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3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崔雅夕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6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永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30:00Z</dcterms:created>
  <dc:creator>User</dc:creator>
  <dc:description/>
  <cp:keywords/>
  <dc:language>en-US</dc:language>
  <cp:lastModifiedBy>User</cp:lastModifiedBy>
  <dcterms:modified xsi:type="dcterms:W3CDTF">2013-11-14T07:30:00Z</dcterms:modified>
  <cp:revision>1</cp:revision>
  <dc:subject/>
  <dc:title>高三女子组跳远 决赛 成绩单</dc:title>
</cp:coreProperties>
</file>