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男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子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0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2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勤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1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6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立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1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5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星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1.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7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韦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1.9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顺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渤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3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叶寿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4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鹏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4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明大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继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7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心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9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钟李诚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9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泽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过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1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钧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9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天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8.8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孟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寇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子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8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家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9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闵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2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春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9:00Z</dcterms:created>
  <dc:creator>User</dc:creator>
  <dc:description/>
  <cp:keywords/>
  <dc:language>en-US</dc:language>
  <cp:lastModifiedBy>User</cp:lastModifiedBy>
  <dcterms:modified xsi:type="dcterms:W3CDTF">2013-11-14T09:09:00Z</dcterms:modified>
  <cp:revision>1</cp:revision>
  <dc:subject/>
  <dc:title>高一男子组1500米 决赛 成绩单</dc:title>
</cp:coreProperties>
</file>