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女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祝鑫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姜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靖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泓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亭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冬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海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瑞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忻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文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于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子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樱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诗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昕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嘉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钰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薇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辰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千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User</dc:creator>
  <dc:description/>
  <cp:keywords/>
  <dc:language>en-US</dc:language>
  <cp:lastModifiedBy>User</cp:lastModifiedBy>
  <dcterms:modified xsi:type="dcterms:W3CDTF">2013-11-14T09:06:00Z</dcterms:modified>
  <cp:revision>1</cp:revision>
  <dc:subject/>
  <dc:title>初三女子组跳高 决赛 成绩单</dc:title>
</cp:coreProperties>
</file>