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女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茂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顾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程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0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虎进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寅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雯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晨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筱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侯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媛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苇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逸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桌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若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2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晋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霈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2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敬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2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雨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晓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4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5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晓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傅澜正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顾静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溪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桂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2:00Z</dcterms:created>
  <dc:creator>User</dc:creator>
  <dc:description/>
  <cp:keywords/>
  <dc:language>en-US</dc:language>
  <cp:lastModifiedBy>User</cp:lastModifiedBy>
  <dcterms:modified xsi:type="dcterms:W3CDTF">2013-11-14T09:52:00Z</dcterms:modified>
  <cp:revision>1</cp:revision>
  <dc:subject/>
  <dc:title>高二女子组1500米 决赛 成绩单</dc:title>
</cp:coreProperties>
</file>