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女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雅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欣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雪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永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倩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卞梵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游孟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天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钰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文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可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夏铭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兴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钱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梦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隽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2:00Z</dcterms:created>
  <dc:creator>User</dc:creator>
  <dc:description/>
  <cp:keywords/>
  <dc:language>en-US</dc:language>
  <cp:lastModifiedBy>User</cp:lastModifiedBy>
  <dcterms:modified xsi:type="dcterms:W3CDTF">2013-11-14T09:22:00Z</dcterms:modified>
  <cp:revision>1</cp:revision>
  <dc:subject/>
  <dc:title>高一女子组1500米 决赛 成绩单</dc:title>
</cp:coreProperties>
</file>