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</w:t>
      </w:r>
      <w:r>
        <w:rPr>
          <w:rFonts w:eastAsia="黑体;SimHei"/>
          <w:b/>
          <w:sz w:val="32"/>
          <w:u w:val="single"/>
        </w:rPr>
        <w:t>4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沄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9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清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青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0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锐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8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1.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青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1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1.7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飞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1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泓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2.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泰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3.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泽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3.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纪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4.7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吕昊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5.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瑞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5.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浩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5.9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6.8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宇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7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浩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8.0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8.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万锦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8.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大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8.8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翟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8.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浩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9.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润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9.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记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9.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佶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1.5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寅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1.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4.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天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4.5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峻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5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敬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6.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孔垂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6.6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6.9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7.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迪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7.8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锦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8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阅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9.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宇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34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恺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35.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尚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1:00Z</dcterms:created>
  <dc:creator>User</dc:creator>
  <dc:description/>
  <cp:keywords/>
  <dc:language>en-US</dc:language>
  <cp:lastModifiedBy>User</cp:lastModifiedBy>
  <dcterms:modified xsi:type="dcterms:W3CDTF">2013-11-14T10:12:00Z</dcterms:modified>
  <cp:revision>1</cp:revision>
  <dc:subject/>
  <dc:title>初一男子组400米 决赛 成绩单</dc:title>
</cp:coreProperties>
</file>