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高二女子组铅球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1600"/>
        <w:gridCol w:w="1600"/>
        <w:gridCol w:w="960"/>
        <w:gridCol w:w="640"/>
        <w:gridCol w:w="1600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5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周佳琬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.37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3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.3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9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付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.73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8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媛媛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.48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3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朝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5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1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毕存艳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47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0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尚枝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4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0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蒋怡然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4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3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宋秋怡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43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9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晓慧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37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3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甘甜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3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曾雨晨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5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黄筱晗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7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侯蕊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7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润缘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1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紫心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1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唐桐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6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梁舒颖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6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懿瑢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8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孟子惠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1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毛景由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3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曾雨婷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5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孙兆麟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6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红萍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8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俞思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8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诗曼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2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钱畅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2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阮馥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39:00Z</dcterms:created>
  <dc:creator>User</dc:creator>
  <dc:description/>
  <cp:keywords/>
  <dc:language>en-US</dc:language>
  <cp:lastModifiedBy>User</cp:lastModifiedBy>
  <dcterms:modified xsi:type="dcterms:W3CDTF">2013-11-14T07:39:00Z</dcterms:modified>
  <cp:revision>1</cp:revision>
  <dc:subject/>
  <dc:title>高二女子组铅球 决赛 成绩单</dc:title>
</cp:coreProperties>
</file>