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男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9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钟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晓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3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4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睿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9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段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利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0.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1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季鑫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0.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7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睿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9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思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3.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思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3.6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4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泽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瑞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超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3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义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9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梓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3.5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哲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3.9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7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梓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9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俞竣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6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智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吴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5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支梧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逸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1.6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筠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1.8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亦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崔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7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路丁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2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繁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2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荣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黎若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4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炜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1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1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禹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9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邱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博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4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家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40:00Z</dcterms:created>
  <dc:creator>User</dc:creator>
  <dc:description/>
  <cp:keywords/>
  <dc:language>en-US</dc:language>
  <cp:lastModifiedBy>User</cp:lastModifiedBy>
  <dcterms:modified xsi:type="dcterms:W3CDTF">2013-11-14T08:46:00Z</dcterms:modified>
  <cp:revision>1</cp:revision>
  <dc:subject/>
  <dc:title>初二男子组1500米 决赛 成绩单</dc:title>
</cp:coreProperties>
</file>