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思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胜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勃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陶欣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简敬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人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智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一维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建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兴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昊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宏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屹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陆弈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雷伟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轶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柏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铭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鑫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哲思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沛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天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耀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应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博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珏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19:00Z</dcterms:created>
  <dc:creator>User</dc:creator>
  <dc:description/>
  <cp:keywords/>
  <dc:language>en-US</dc:language>
  <cp:lastModifiedBy>User</cp:lastModifiedBy>
  <dcterms:modified xsi:type="dcterms:W3CDTF">2013-11-14T09:19:00Z</dcterms:modified>
  <cp:revision>1</cp:revision>
  <dc:subject/>
  <dc:title>初三男子组跳高 决赛 成绩单</dc:title>
</cp:coreProperties>
</file>