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女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5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昕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5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姚铧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敖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郎晞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5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7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茜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0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紫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0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偲僮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2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玥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郝媛玮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志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9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9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惠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1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嗣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苑馨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8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子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5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六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白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8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南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龙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燕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思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阮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30:00Z</dcterms:created>
  <dc:creator>User</dc:creator>
  <dc:description/>
  <cp:keywords/>
  <dc:language>en-US</dc:language>
  <cp:lastModifiedBy>User</cp:lastModifiedBy>
  <dcterms:modified xsi:type="dcterms:W3CDTF">2013-11-14T09:30:00Z</dcterms:modified>
  <cp:revision>1</cp:revision>
  <dc:subject/>
  <dc:title>高二女子组跳高 决赛 成绩单</dc:title>
</cp:coreProperties>
</file>