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高一男子组跳高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1600"/>
        <w:gridCol w:w="1600"/>
        <w:gridCol w:w="960"/>
        <w:gridCol w:w="640"/>
        <w:gridCol w:w="1600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4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沛龙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6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9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增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6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73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沈效全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55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03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徐瑆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5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7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谢金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5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1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赵浩雄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45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1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泓奕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45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2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4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9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凌志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9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钟李诚智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2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2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潘越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5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涛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73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苗竣翔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7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何熙炟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9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邓宏业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9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锡辉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0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3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森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5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卢星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5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帆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9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啸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3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赵彦熹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3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锐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6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冯子铭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8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范君珩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8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孔浩先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14:00Z</dcterms:created>
  <dc:creator>User</dc:creator>
  <dc:description/>
  <cp:keywords/>
  <dc:language>en-US</dc:language>
  <cp:lastModifiedBy>User</cp:lastModifiedBy>
  <dcterms:modified xsi:type="dcterms:W3CDTF">2013-11-14T09:14:00Z</dcterms:modified>
  <cp:revision>1</cp:revision>
  <dc:subject/>
  <dc:title>高一男子组跳高 决赛 成绩单</dc:title>
</cp:coreProperties>
</file>