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女子组跳高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徵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香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颖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晓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左雯婕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6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3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清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燕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0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0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婧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0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谭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3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津含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6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8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丽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8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普一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佳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4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山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6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亚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8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吉瑞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8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吕榕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2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方尹茜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3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亦舒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莹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7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史瑞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7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费丹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2:00Z</dcterms:created>
  <dc:creator>User</dc:creator>
  <dc:description/>
  <cp:keywords/>
  <dc:language>en-US</dc:language>
  <cp:lastModifiedBy>User</cp:lastModifiedBy>
  <dcterms:modified xsi:type="dcterms:W3CDTF">2013-11-14T07:53:00Z</dcterms:modified>
  <cp:revision>1</cp:revision>
  <dc:subject/>
  <dc:title>高一女子组跳高 决赛 成绩单</dc:title>
</cp:coreProperties>
</file>