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初二女子组铅球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1600"/>
        <w:gridCol w:w="1600"/>
        <w:gridCol w:w="960"/>
        <w:gridCol w:w="640"/>
        <w:gridCol w:w="1600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3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田乘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.3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7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田若茜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.7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0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宋雅婷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.09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5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淑桠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.04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6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强欣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.92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0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朱沈源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.72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8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雷心怡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.7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3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吴清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.61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6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翕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.43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8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姜鉴州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.42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6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吕舒然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8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南希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0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许贤爱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0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盛媛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1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严冬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2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付子嫚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4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尹小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6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谢茹彤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8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艺静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8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严丹聆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0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马子然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3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慰然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3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曾雯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5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何超越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5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周科含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7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杜杨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7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周淼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9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于樟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0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赵雯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1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戎娇蕾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2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胡宇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4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毕笑硕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4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叶韩千慧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5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谷昕晔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0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林慧泉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2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赵紫琪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3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颜思婕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52:00Z</dcterms:created>
  <dc:creator>User</dc:creator>
  <dc:description/>
  <cp:keywords/>
  <dc:language>en-US</dc:language>
  <cp:lastModifiedBy>User</cp:lastModifiedBy>
  <dcterms:modified xsi:type="dcterms:W3CDTF">2013-11-14T08:52:00Z</dcterms:modified>
  <cp:revision>1</cp:revision>
  <dc:subject/>
  <dc:title>初二女子组铅球 决赛 成绩单</dc:title>
</cp:coreProperties>
</file>