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三男子组</w:t>
      </w:r>
      <w:r>
        <w:rPr>
          <w:rFonts w:eastAsia="黑体;SimHei"/>
          <w:b/>
          <w:sz w:val="32"/>
          <w:u w:val="single"/>
        </w:rPr>
        <w:t>15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2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范奕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:5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0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方鸿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:56.6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5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续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1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2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俊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2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4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缪显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2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峻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2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5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毕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3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堃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38.7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9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倪彬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7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卓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7.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浩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4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雄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0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子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1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7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2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7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宇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2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4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24.5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5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昱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2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8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业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3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9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30.7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3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阿静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5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8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郑皓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0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5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吕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6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聂世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8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范韬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7:00Z</dcterms:created>
  <dc:creator>User</dc:creator>
  <dc:description/>
  <cp:keywords/>
  <dc:language>en-US</dc:language>
  <cp:lastModifiedBy>User</cp:lastModifiedBy>
  <dcterms:modified xsi:type="dcterms:W3CDTF">2013-11-14T09:49:00Z</dcterms:modified>
  <cp:revision>1</cp:revision>
  <dc:subject/>
  <dc:title>高三男子组1500米 决赛 成绩单</dc:title>
</cp:coreProperties>
</file>