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一男子组铅球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1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梁智健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7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8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一丁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0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9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若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9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6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治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8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6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唐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8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1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闫禹澄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8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4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殷浩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7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2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4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5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邓浩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4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4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灵泽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3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想晟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1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成城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3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3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尹立荣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5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硕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6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绪航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6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飞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9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培恒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1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龑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聂嘉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凌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皓澄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罗昱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7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石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7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9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偲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9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敬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2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普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3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天一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4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邵文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6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皓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6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昊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8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石瑀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8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崔力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9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范君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阅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2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清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3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蒋周彤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5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景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6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文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8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8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宇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2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思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2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方泓翔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8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唐高翔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1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鹏皓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58:00Z</dcterms:created>
  <dc:creator>User</dc:creator>
  <dc:description/>
  <cp:keywords/>
  <dc:language>en-US</dc:language>
  <cp:lastModifiedBy>User</cp:lastModifiedBy>
  <dcterms:modified xsi:type="dcterms:W3CDTF">2013-11-14T07:59:00Z</dcterms:modified>
  <cp:revision>1</cp:revision>
  <dc:subject/>
  <dc:title>初一男子组铅球 决赛 成绩单</dc:title>
</cp:coreProperties>
</file>