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建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:5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鹏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鹏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8.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鉴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8.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鑫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19.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子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4.6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洪师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5.0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健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5.9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存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29.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人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4.9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俊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启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晓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轶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5.9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鸿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泰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巨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1.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劲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新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浩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嘉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晨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博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昊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浩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0.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鹏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荣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俊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子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1:00Z</dcterms:created>
  <dc:creator>User</dc:creator>
  <dc:description/>
  <cp:keywords/>
  <dc:language>en-US</dc:language>
  <cp:lastModifiedBy>User</cp:lastModifiedBy>
  <dcterms:modified xsi:type="dcterms:W3CDTF">2013-11-14T09:01:00Z</dcterms:modified>
  <cp:revision>1</cp:revision>
  <dc:subject/>
  <dc:title>初三男子组1500米 决赛 成绩单</dc:title>
</cp:coreProperties>
</file>