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初一男子组</w:t>
      </w:r>
      <w:r>
        <w:rPr>
          <w:rFonts w:eastAsia="黑体;SimHei"/>
          <w:b/>
          <w:sz w:val="32"/>
          <w:u w:val="single"/>
        </w:rPr>
        <w:t>15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680"/>
        <w:gridCol w:w="1200"/>
        <w:gridCol w:w="1080"/>
        <w:gridCol w:w="960"/>
        <w:gridCol w:w="520"/>
        <w:gridCol w:w="640"/>
        <w:gridCol w:w="1200"/>
      </w:tblGrid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5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昊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3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沛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4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9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陶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:5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1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康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00.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2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彭俊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00.7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1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康子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0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3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子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1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8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一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1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4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曾嘉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1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8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秦昊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1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2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吴思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2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5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2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9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梁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2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0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3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5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文彬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3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2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马泽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3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继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3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2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马榛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3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5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文俊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4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6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袁萧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4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3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蒋周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4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8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宸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4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6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鑫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5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0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杜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5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7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徐文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0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9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立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0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8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朱世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1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4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丁章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1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7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舒磊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1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2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朱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1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2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段俊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1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9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吉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3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7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昊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3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7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文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4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5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彭大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4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1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段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5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9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谷启扬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:0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4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罗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:1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9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何源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:1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1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秦正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:4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2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羚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5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邓浩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6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黄禹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8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韩凌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4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徐晨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0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达思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07:00Z</dcterms:created>
  <dc:creator>User</dc:creator>
  <dc:description/>
  <cp:keywords/>
  <dc:language>en-US</dc:language>
  <cp:lastModifiedBy>User</cp:lastModifiedBy>
  <dcterms:modified xsi:type="dcterms:W3CDTF">2013-11-14T08:08:00Z</dcterms:modified>
  <cp:revision>1</cp:revision>
  <dc:subject/>
  <dc:title>初一男子组1500米 决赛 成绩单</dc:title>
</cp:coreProperties>
</file>