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初二男子组跳远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1600"/>
        <w:gridCol w:w="1600"/>
        <w:gridCol w:w="960"/>
        <w:gridCol w:w="640"/>
        <w:gridCol w:w="1600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2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乔冠荣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2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6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鸿刚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14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9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席意博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74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4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昊鑫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5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9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公孙毅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5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9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邓涵天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5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7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俊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48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3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周鹏辉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43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2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力豪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43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2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星喆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3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1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薛博涛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33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7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武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27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5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谟俊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2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2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孔谦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19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5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玉鑫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18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3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盛景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13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5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恺睿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02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8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启旺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93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6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蒋磊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92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0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杜悦阳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8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8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皓琨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2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4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宬诚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2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1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何建超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18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8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忠红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.73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5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吴德鑫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1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和子雄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3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屹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5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龙奕舟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2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迈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2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曾彦凯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6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袁骁阳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6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管建业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8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祝亚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1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卓潼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1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东来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2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邵璠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7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鹏星桐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2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锐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21:00Z</dcterms:created>
  <dc:creator>User</dc:creator>
  <dc:description/>
  <cp:keywords/>
  <dc:language>en-US</dc:language>
  <cp:lastModifiedBy>User</cp:lastModifiedBy>
  <dcterms:modified xsi:type="dcterms:W3CDTF">2013-11-14T08:23:00Z</dcterms:modified>
  <cp:revision>1</cp:revision>
  <dc:subject/>
  <dc:title>初二男子组跳远 决赛 成绩单</dc:title>
</cp:coreProperties>
</file>