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昱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欣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雨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云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玥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亦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宁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紫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房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倍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国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琬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智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雨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文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晏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旻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乙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诗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怡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嘉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晓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渝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骥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于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璐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禹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6:00Z</dcterms:created>
  <dc:creator>User</dc:creator>
  <dc:description/>
  <cp:keywords/>
  <dc:language>en-US</dc:language>
  <cp:lastModifiedBy>User</cp:lastModifiedBy>
  <dcterms:modified xsi:type="dcterms:W3CDTF">2013-11-14T08:47:00Z</dcterms:modified>
  <cp:revision>1</cp:revision>
  <dc:subject/>
  <dc:title>初二女子组1500米 决赛 成绩单</dc:title>
</cp:coreProperties>
</file>