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男子组跳远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7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礼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0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勃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9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昊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8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世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卓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6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8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隆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7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玉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一维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建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谢镇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瑞宏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梓溢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睿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2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4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沛青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1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垒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6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益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6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玉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振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昭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9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柏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9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翟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焜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昊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4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谢程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8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金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8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世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博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泽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海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1:00Z</dcterms:created>
  <dc:creator>User</dc:creator>
  <dc:description/>
  <cp:keywords/>
  <dc:language>en-US</dc:language>
  <cp:lastModifiedBy>User</cp:lastModifiedBy>
  <dcterms:modified xsi:type="dcterms:W3CDTF">2013-11-14T09:42:00Z</dcterms:modified>
  <cp:revision>1</cp:revision>
  <dc:subject/>
  <dc:title>初三男子组跳远 决赛 成绩单</dc:title>
</cp:coreProperties>
</file>