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  <w:t>初一女子组</w:t>
      </w:r>
      <w:r>
        <w:rPr>
          <w:rFonts w:eastAsia="黑体;SimHei"/>
          <w:b/>
          <w:sz w:val="32"/>
          <w:u w:val="single"/>
        </w:rPr>
        <w:t>1500</w:t>
      </w:r>
      <w:r>
        <w:rPr>
          <w:rFonts w:eastAsia="黑体;SimHei"/>
          <w:b/>
          <w:sz w:val="32"/>
          <w:u w:val="single"/>
        </w:rPr>
        <w:t>米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决赛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成绩单</w:t>
      </w:r>
    </w:p>
    <w:p>
      <w:pPr>
        <w:pStyle w:val="Normal"/>
        <w:jc w:val="left"/>
        <w:rPr>
          <w:rFonts w:eastAsia="黑体;SimHei"/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</w:r>
    </w:p>
    <w:tbl>
      <w:tblPr>
        <w:tblW w:w="78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520"/>
        <w:gridCol w:w="520"/>
        <w:gridCol w:w="680"/>
        <w:gridCol w:w="1200"/>
        <w:gridCol w:w="1080"/>
        <w:gridCol w:w="960"/>
        <w:gridCol w:w="520"/>
        <w:gridCol w:w="640"/>
        <w:gridCol w:w="1200"/>
      </w:tblGrid>
      <w:tr>
        <w:trPr/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道次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号码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  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代表队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成绩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得分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  注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0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方倩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9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:05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5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蔡婧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:35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0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苏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:40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9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郝思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9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08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1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刘书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15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2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16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9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靳婉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17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4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乔兰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一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19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5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赵凌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21.2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3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恒恒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21.5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0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郑思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22.2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8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泫玥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22.5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1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静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10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24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46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玥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30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4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刘嘉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31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4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殷钰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31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06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吴玥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36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9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平静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一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39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9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赵一霓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41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8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严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44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2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向怡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46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7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彭文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50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6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龚怡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:56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7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邵钰雯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:03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4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刘诗妤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:15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1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陈頔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:17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7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蕾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一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:23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45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曾舒丽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:32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65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夏冰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:38.2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9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普蕾尧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一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:38.5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4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罗涵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:38.9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5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方沫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一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:04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0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雨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一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:06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86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滢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:13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2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陈思媛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一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:35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2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冯心馨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一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:38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1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谭桔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10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8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陈利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7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兰俊榕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一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0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范星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3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宗雅雯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3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曦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7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曾航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编排主裁判：</w:t>
      </w:r>
      <w:r>
        <w:rPr>
          <w:u w:val="single"/>
        </w:rPr>
        <w:t xml:space="preserve">              </w:t>
      </w:r>
      <w:r>
        <w:rPr/>
        <w:t xml:space="preserve">        </w:t>
      </w:r>
      <w:r>
        <w:rPr/>
        <w:t>2013.11.14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8:32:00Z</dcterms:created>
  <dc:creator>User</dc:creator>
  <dc:description/>
  <cp:keywords/>
  <dc:language>en-US</dc:language>
  <cp:lastModifiedBy>User</cp:lastModifiedBy>
  <dcterms:modified xsi:type="dcterms:W3CDTF">2013-11-14T08:32:00Z</dcterms:modified>
  <cp:revision>1</cp:revision>
  <dc:subject/>
  <dc:title>初一女子组1500米 决赛 成绩单</dc:title>
</cp:coreProperties>
</file>