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一女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2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鹤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8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2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文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2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9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何幸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5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8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7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5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敖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:3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2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查一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7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3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瑞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8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6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云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0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59:00Z</dcterms:created>
  <dc:creator>User</dc:creator>
  <dc:description/>
  <cp:keywords/>
  <dc:language>en-US</dc:language>
  <cp:lastModifiedBy>User</cp:lastModifiedBy>
  <dcterms:modified xsi:type="dcterms:W3CDTF">2013-11-14T06:59:00Z</dcterms:modified>
  <cp:revision>1</cp:revision>
  <dc:subject/>
  <dc:title>高一女子组100米 决赛 成绩单</dc:title>
</cp:coreProperties>
</file>