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女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景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肖隽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斐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雪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书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政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洪一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涵馨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雨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馨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3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维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瑞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姿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2.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雨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2.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7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叶思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熊梓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栎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鸿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沐亦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梦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昕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雷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曦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7:00Z</dcterms:created>
  <dc:creator>User</dc:creator>
  <dc:description/>
  <cp:keywords/>
  <dc:language>en-US</dc:language>
  <cp:lastModifiedBy>User</cp:lastModifiedBy>
  <dcterms:modified xsi:type="dcterms:W3CDTF">2013-11-14T08:57:00Z</dcterms:modified>
  <cp:revision>1</cp:revision>
  <dc:subject/>
  <dc:title>初三女子组1500米 决赛 成绩单</dc:title>
</cp:coreProperties>
</file>