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二男子组</w:t>
      </w:r>
      <w:r>
        <w:rPr>
          <w:rFonts w:eastAsia="黑体;SimHei"/>
          <w:b/>
          <w:sz w:val="32"/>
          <w:u w:val="single"/>
        </w:rPr>
        <w:t>15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8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蒋熙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0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2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靖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5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海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11.6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2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兆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1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4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崔国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2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1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弘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2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4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思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3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1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晋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4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云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6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4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朱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0.8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9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史安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7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尚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1.7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6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沈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4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4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丁晨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1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柯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0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8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开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1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1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平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3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6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天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4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9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凯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5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6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才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1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石城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5:00Z</dcterms:created>
  <dc:creator>User</dc:creator>
  <dc:description/>
  <cp:keywords/>
  <dc:language>en-US</dc:language>
  <cp:lastModifiedBy>User</cp:lastModifiedBy>
  <dcterms:modified xsi:type="dcterms:W3CDTF">2013-11-14T09:25:00Z</dcterms:modified>
  <cp:revision>1</cp:revision>
  <dc:subject/>
  <dc:title>高二男子组1500米 决赛 成绩单</dc:title>
</cp:coreProperties>
</file>