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建宏 金建廷 杨鸿刚 王梓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子熙 杨智超 陈镜廉 崔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7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鹏星桐 李捷 代韵庭 马瑞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舒宇 杨武 杨耀华 张睿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邹鸿博 陈瑞楠 杨睿华 胡嘉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6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乔冠荣 陈俊铭 李建 周鹏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5.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祖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5.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浩 王泽宇 王清锐 林锦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5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晓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5.7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书豪 韦昊 赵利堂 黎若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邵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张涛 李晨 戴靖 杨涛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劲宇 刘威麟 张建坤 陈思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席意博 公孙毅 李涛林 李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权词 赖雨阳 张启旺 蔡沁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薛博涛 施瑞辰 刘一骁 李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8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星喆 许苏睿 孙振然 季鑫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9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于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6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47:00Z</dcterms:created>
  <dc:creator>User</dc:creator>
  <dc:description/>
  <cp:keywords/>
  <dc:language>en-US</dc:language>
  <cp:lastModifiedBy>User</cp:lastModifiedBy>
  <dcterms:modified xsi:type="dcterms:W3CDTF">2013-11-15T01:48:00Z</dcterms:modified>
  <cp:revision>1</cp:revision>
  <dc:subject/>
  <dc:title>初二男子组4×100米 决赛 成绩单</dc:title>
</cp:coreProperties>
</file>