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桦 潘倩 李岩洁 贾卓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雅夕 阮麟淇 蒙丽亚娜 关和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蓉 石淦铃 陆思琦 杨子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娅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庭榕 许滢 魏丽红 王丽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8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钰婷 朱懿瑾 杨晗 任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8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雨珂 张馨予 陈嘉桐 江可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7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薛林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7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紫韵 赵新元 马君然 赵悦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琳琳 朱茜颖 张芸静 蓝天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思佳 施璐 王聃 危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和玉秀 王晨曦 何浩然 张雨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先珂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34:00Z</dcterms:created>
  <dc:creator>User</dc:creator>
  <dc:description/>
  <cp:keywords/>
  <dc:language>en-US</dc:language>
  <cp:lastModifiedBy>User</cp:lastModifiedBy>
  <dcterms:modified xsi:type="dcterms:W3CDTF">2013-11-15T03:34:00Z</dcterms:modified>
  <cp:revision>1</cp:revision>
  <dc:subject/>
  <dc:title>高三女子组4×100米 决赛 成绩单</dc:title>
</cp:coreProperties>
</file>