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男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林永成 罗尧琪 景凯鹏 蒋熙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8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睿 王力生 刘哲铭 刘茂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9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阙冬 李明恒 李博华 徐靖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9.8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耀飞 张入元 史睿 陈思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凌 曹华承 刘雯超 胡知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春樾 施竑扬 岳孟祺 方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晓曦 魏俊然 刘晓晗 李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浩天 李俊杰 张鸣涧 张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6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贤杰 奎海鑫 李兆鹏 陆俊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凌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顺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海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夏瑞成 邓泽皓 韩佳志 代恒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维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19:00Z</dcterms:created>
  <dc:creator>User</dc:creator>
  <dc:description/>
  <cp:keywords/>
  <dc:language>en-US</dc:language>
  <cp:lastModifiedBy>User</cp:lastModifiedBy>
  <dcterms:modified xsi:type="dcterms:W3CDTF">2013-11-15T03:19:00Z</dcterms:modified>
  <cp:revision>1</cp:revision>
  <dc:subject/>
  <dc:title>高二男子组4×100米 决赛 成绩单</dc:title>
</cp:coreProperties>
</file>