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女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鹤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8.9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湛济帆 张文玥 闫艺匀 杨雅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亚茜 林荔楠 何幸珊 赵雅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涵 黄诗琪 何姝俞 刘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4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夏 张瑞婕 王可儿 王黄倚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锦露 郭芸辰 马云燕 尚珂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香香 张蕊 鄢持璠 董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6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青月 何永芳 敖瑜 杨欣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9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婧 杨蕾 林小萌 李隽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昕 李溪崟 刘煦垠 蒋瀛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萌 姚迪 梁颖琳 曹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心怡 徐润 李玟晓 夏铭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智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54:00Z</dcterms:created>
  <dc:creator>User</dc:creator>
  <dc:description/>
  <cp:keywords/>
  <dc:language>en-US</dc:language>
  <cp:lastModifiedBy>User</cp:lastModifiedBy>
  <dcterms:modified xsi:type="dcterms:W3CDTF">2013-11-15T02:55:00Z</dcterms:modified>
  <cp:revision>1</cp:revision>
  <dc:subject/>
  <dc:title>高一女子组4×100米 决赛 成绩单</dc:title>
</cp:coreProperties>
</file>