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一男子组</w:t>
      </w:r>
      <w:r>
        <w:rPr>
          <w:rFonts w:eastAsia="黑体;SimHei"/>
          <w:b/>
          <w:sz w:val="32"/>
          <w:u w:val="single"/>
        </w:rPr>
        <w:t>4×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36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子帆 张清皓 刘飞鸿 肖俊彬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4.5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宏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6.6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润达 王浩丞 李昊晟 黄晨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7.0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吴海源 袁启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7.2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宇 陶宇 刘浩龙 杨福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8.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潘裕 吉翔 杨为鹏 王纪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8.9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浩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8.9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饶珣瀚 马思远 陈炜桥 朱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9.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詹荥悦 杨鲁俊 朱博 陈俊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9.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尤振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9.2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郑博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9.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俊翔 张昊文 刘沄涛 杨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9.8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浩宇 陈子瑨 金洋 徐晨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:59.9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宁浩臣 杨锐鹏 滕康程 李青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0.0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郑舒晟 李宇涵 任俊帆 黄俊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0.3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严颜 吴敕豪 杨佶鑫 丁寅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0.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泰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0.9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周凡 吴瑞 普毅晨 杨昊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0.9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邢鼎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2.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沁鸿 朱治锦 李沛文 张继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2.5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文煜 曾智洋 缪言 黄思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3.0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泓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5.6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晨语 王智宇 翟广 翟浩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8.9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1:04:00Z</dcterms:created>
  <dc:creator>User</dc:creator>
  <dc:description/>
  <cp:keywords/>
  <dc:language>en-US</dc:language>
  <cp:lastModifiedBy>User</cp:lastModifiedBy>
  <dcterms:modified xsi:type="dcterms:W3CDTF">2013-11-15T01:05:00Z</dcterms:modified>
  <cp:revision>1</cp:revision>
  <dc:subject/>
  <dc:title>初一男子组4×100米 决赛 成绩单</dc:title>
</cp:coreProperties>
</file>