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颖山 赵旭天 资宇航 刘志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8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治滔 陈彦廷 王尚云 席志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0.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一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瑆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8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宇 赵泽熙 过巍 王勤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9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渤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浩雄 张丛泽 叶俊甫 李宗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昊旻 王艺涵 范浩楠 邬云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琨阳 张思程 张颜麟 李天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9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晏梓涵 王腾 李沛龙 张普翼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政扬 袁逸齐 周皓文 范君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9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商康 陈羿阳 袁逸飞 邓天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詹云森 刘晨 裴浩越 冯子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国栋 杨锡辉 邓宏业 闵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52:00Z</dcterms:created>
  <dc:creator>User</dc:creator>
  <dc:description/>
  <cp:keywords/>
  <dc:language>en-US</dc:language>
  <cp:lastModifiedBy>User</cp:lastModifiedBy>
  <dcterms:modified xsi:type="dcterms:W3CDTF">2013-11-15T02:52:00Z</dcterms:modified>
  <cp:revision>1</cp:revision>
  <dc:subject/>
  <dc:title>高一男子组4×100米 决赛 成绩单</dc:title>
</cp:coreProperties>
</file>