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三女子组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窦娅萌 马语遥 蔡恬甜 王子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8.8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思杰 张俊珊 李沁柯 张曦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1.7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姜越 张函 李雨萌 唐思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1.7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1.8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怡红 周少薇 武宇婷 周津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6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嘉婷 祝舒钰 周朦 徐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8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祝鑫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8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简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8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斐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5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范雯琦 海豆 夏子芸 杨紫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5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玥 徐艺嘉 袁雪晶 余海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涵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6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欢 彭冬琼 徐鸿晏 于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6.3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侯宛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7.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静卯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12:00Z</dcterms:created>
  <dc:creator>User</dc:creator>
  <dc:description/>
  <cp:keywords/>
  <dc:language>en-US</dc:language>
  <cp:lastModifiedBy>User</cp:lastModifiedBy>
  <dcterms:modified xsi:type="dcterms:W3CDTF">2013-11-15T03:13:00Z</dcterms:modified>
  <cp:revision>1</cp:revision>
  <dc:subject/>
  <dc:title>初三女子组4×100米 决赛 成绩单</dc:title>
</cp:coreProperties>
</file>