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二女子组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苏晨璐 李姊宜 李佳依 李晨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6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庄皓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甫心岱 毛琳 冼曼琳 金文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8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傅曼蕾 张喻菡 何昕 李呓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0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慧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7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沈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8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詹海伦 甘露 樊珂羽 陈淑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5.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琳璇 刘婕妤 王荔 彭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5.7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宁楚欣 绪娜 孟格卉 曾雨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6.3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许娇 杨好 杨人 徐小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7.4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李昕玥 范六一 白丽娜 莫晓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7.5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韩星玥 李清娴 丁可 刘泓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8.7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宇 方芮 刘琦 肖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0.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沁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22:00Z</dcterms:created>
  <dc:creator>User</dc:creator>
  <dc:description/>
  <cp:keywords/>
  <dc:language>en-US</dc:language>
  <cp:lastModifiedBy>User</cp:lastModifiedBy>
  <dcterms:modified xsi:type="dcterms:W3CDTF">2013-11-15T03:23:00Z</dcterms:modified>
  <cp:revision>1</cp:revision>
  <dc:subject/>
  <dc:title>高二女子组4×100米 决赛 成绩单</dc:title>
</cp:coreProperties>
</file>