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女子组</w:t>
      </w:r>
      <w:r>
        <w:rPr>
          <w:rFonts w:eastAsia="黑体;SimHei"/>
          <w:b/>
          <w:sz w:val="32"/>
          <w:u w:val="single"/>
        </w:rPr>
        <w:t>4×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3600"/>
        <w:gridCol w:w="1080"/>
        <w:gridCol w:w="960"/>
        <w:gridCol w:w="520"/>
        <w:gridCol w:w="640"/>
        <w:gridCol w:w="1200"/>
      </w:tblGrid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乙西 施雨 王诗琦 蔡婧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0.9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辰月 杨灿 彭钰 张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睿 唐思静 钟园 胡清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1.7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於蓓 郑思齐 毕徐颖 苏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舒淳 郝思涵 方倩 李佳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2.9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千千 把月萧 李盷菲 宋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叔韩 涂翊婓 王诗妍 王嘉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3.9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灿 段莹 滕康迪 吴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文静 洪晓萌 谭桔 张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4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玉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4.8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井珑洁 丁文涵 赵娅汐 季俊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咨蒙 陈珂瑾 阮琪雯 黄韵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涵 普子瑜 殷钰洁 赵凌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6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卢怡霏 郭欣然 吴佩奕 张莉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5.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乙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6.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滢岑 李泽茜 李霞 饶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7.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思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7.9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冰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7.9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静洁 马馨玥 刘书含 曾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8.5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晓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8.8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梅颖怡 黄泽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09.4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雅欣 张鲁豫 王倩茹 王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:22.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31:00Z</dcterms:created>
  <dc:creator>User</dc:creator>
  <dc:description/>
  <cp:keywords/>
  <dc:language>en-US</dc:language>
  <cp:lastModifiedBy>User</cp:lastModifiedBy>
  <dcterms:modified xsi:type="dcterms:W3CDTF">2013-11-15T01:31:00Z</dcterms:modified>
  <cp:revision>1</cp:revision>
  <dc:subject/>
  <dc:title>初一女子组4×100米 决赛 成绩单</dc:title>
</cp:coreProperties>
</file>