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男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振宇 严思均 李昊宸 段茂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49.8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天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铭阳 刘立明 李建国 郑嘉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1.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杨予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2.9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皓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建辉 白耀铭 张垒 杨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8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屹峰 杨迪 邱煜钦 徐荣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3.8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礼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沛珂 马成 李灏 孙博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沛青 刘哲思禹 陈俊楠 刘柯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玉博 李隆崟 马诗程 王晓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珏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5.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启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7.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俊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8.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益铭 何玉峰 宋昊洋 郭喜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27:00Z</dcterms:created>
  <dc:creator>User</dc:creator>
  <dc:description/>
  <cp:keywords/>
  <dc:language>en-US</dc:language>
  <cp:lastModifiedBy>User</cp:lastModifiedBy>
  <dcterms:modified xsi:type="dcterms:W3CDTF">2013-11-15T02:28:00Z</dcterms:modified>
  <cp:revision>1</cp:revision>
  <dc:subject/>
  <dc:title>初三男子组4×100米 决赛 成绩单</dc:title>
</cp:coreProperties>
</file>