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女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綦航 蔡金倩 廖雪莹 李欣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章馨元 玄翃歌 浦昀 蒋汶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6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雅文 潘奕辰 刘佳奇 黄琬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7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欣月 周书怡 邬李维依 刘智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9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玙璠 李杨雯佳 张瑞玲 蒋璐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熙 肖怡然 张瑾 王乙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若茜 董昱莹 刘曦遥 刘思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雅馨 朱瑞婷 王洁 张云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7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子凌 孙颖 孙晓庆 刘禹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4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邱杨洋 马泓钰 廖佳璇 李霖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娅菡 向怡蓉 汤莉 马亦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5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宇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郭瑾婷 魏金琪 李宁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姿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文煜 张珂源 梁润苗 乔靖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青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包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8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琪 李晨 许则东琳 杨舒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7.4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郗雨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8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柳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10.6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04:00Z</dcterms:created>
  <dc:creator>User</dc:creator>
  <dc:description/>
  <cp:keywords/>
  <dc:language>en-US</dc:language>
  <cp:lastModifiedBy>User</cp:lastModifiedBy>
  <dcterms:modified xsi:type="dcterms:W3CDTF">2013-11-15T02:04:00Z</dcterms:modified>
  <cp:revision>1</cp:revision>
  <dc:subject/>
  <dc:title>初二女子组4×100米 决赛 成绩单</dc:title>
</cp:coreProperties>
</file>