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三男子组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龙泽云 黄一鸣 李云鹤 太浩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48.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瑞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48.5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祯琪 杨万方 柯凯恩 周怡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0.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沅林 李书宇 黄浩 黄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0.4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曾勃皓 关孝彦 邵乙钧 周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0.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龚志明 金熙竣 于子然 方鸿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0.8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桂志皓 黄建衡 乌健玮 陈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5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蒙 侯敬杰 王禹 周光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8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佳宇 金天成 范奕成 张益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严荣桦 李奕龙 吕康 聂世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4.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孟刚 罗超 苏思嘉 徐晶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4.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嘉钦 李梓恒 汪一凡 刘峻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6.6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峻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31:00Z</dcterms:created>
  <dc:creator>User</dc:creator>
  <dc:description/>
  <cp:keywords/>
  <dc:language>en-US</dc:language>
  <cp:lastModifiedBy>User</cp:lastModifiedBy>
  <dcterms:modified xsi:type="dcterms:W3CDTF">2013-11-15T03:31:00Z</dcterms:modified>
  <cp:revision>1</cp:revision>
  <dc:subject/>
  <dc:title>高三男子组4×100米 决赛 成绩单</dc:title>
</cp:coreProperties>
</file>