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高一男子组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朱治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3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浩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1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1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6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一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9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7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韦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9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增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8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喻海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武啸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商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3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泽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4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颜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若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9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庆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4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5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涛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3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3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1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皓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2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4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密瑞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1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罗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3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伟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国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9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锡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维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思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6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沈保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政扬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42:00Z</dcterms:created>
  <dc:creator>User</dc:creator>
  <dc:description/>
  <cp:keywords/>
  <dc:language>en-US</dc:language>
  <cp:lastModifiedBy>User</cp:lastModifiedBy>
  <dcterms:modified xsi:type="dcterms:W3CDTF">2013-11-15T01:42:00Z</dcterms:modified>
  <cp:revision>1</cp:revision>
  <dc:subject/>
  <dc:title>高一男子组跳远 决赛 成绩单</dc:title>
</cp:coreProperties>
</file>