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初一女子组跳远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1600"/>
        <w:gridCol w:w="1600"/>
        <w:gridCol w:w="960"/>
        <w:gridCol w:w="640"/>
        <w:gridCol w:w="1600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5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毛乙西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09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3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珂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5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4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合璐雯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49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3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唐思静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48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7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彭嘉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46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8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吴佩奕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32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8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彭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12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0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薛涵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1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0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舒淳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.98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2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雪茹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.96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8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海溶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.93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7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苏林婷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.82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0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滕康迪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.78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2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咨蒙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.7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4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郭一婷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.74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2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石焓彤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.66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0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阳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.6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2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.63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4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段思羽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.61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5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施雨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.53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9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普蕾尧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.53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0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彬鹄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.51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2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世琪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.47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0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任璇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.46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7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毓琳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.43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8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康新悦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.36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5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怡箐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.24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0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蔡肖彤耘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.21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1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南卿云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.12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0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聂希倩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.11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6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霞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.08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3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蒋璧遥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.08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3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关艺颖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4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何思彤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8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睿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2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曦雅妮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6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卢怡霖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初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3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屈星彤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4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曦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7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胡欣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4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沁佳沅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8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程熙柔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6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静洁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0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段梦洁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1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段思羽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长初一</w:t>
            </w:r>
            <w:r>
              <w:rPr>
                <w:sz w:val="20"/>
              </w:rPr>
              <w:t>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3.11.15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2:21:00Z</dcterms:created>
  <dc:creator>User</dc:creator>
  <dc:description/>
  <cp:keywords/>
  <dc:language>en-US</dc:language>
  <cp:lastModifiedBy>User</cp:lastModifiedBy>
  <dcterms:modified xsi:type="dcterms:W3CDTF">2013-11-15T02:21:00Z</dcterms:modified>
  <cp:revision>1</cp:revision>
  <dc:subject/>
  <dc:title>初一女子组跳远 决赛 成绩单</dc:title>
</cp:coreProperties>
</file>