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高一男子组铅球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1600"/>
        <w:gridCol w:w="1600"/>
        <w:gridCol w:w="960"/>
        <w:gridCol w:w="640"/>
        <w:gridCol w:w="1600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7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航博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21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9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增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.2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7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宋竟豪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.84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3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解彬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.01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9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尚云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.76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1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董希宁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.56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9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范箭迪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.52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7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叶奉廷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.43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5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苏昌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.14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6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胡浩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.11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2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尤优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2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昊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5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陆新衡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5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尹栖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7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征晖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9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杜栩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0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詹博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3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昀昊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5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施钦元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9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钱胤杉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1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世彪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4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加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4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沈冶非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6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佩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8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利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9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尹微皓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5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2:49:00Z</dcterms:created>
  <dc:creator>User</dc:creator>
  <dc:description/>
  <cp:keywords/>
  <dc:language>en-US</dc:language>
  <cp:lastModifiedBy>User</cp:lastModifiedBy>
  <dcterms:modified xsi:type="dcterms:W3CDTF">2013-11-15T02:49:00Z</dcterms:modified>
  <cp:revision>1</cp:revision>
  <dc:subject/>
  <dc:title>高一男子组铅球 决赛 成绩单</dc:title>
</cp:coreProperties>
</file>