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男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子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乔冠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星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力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祖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车易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超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俊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瑞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佳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建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金建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皓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伯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瑞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严惠东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威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镜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韩舒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7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海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江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昊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家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阳博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6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陶弘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湛铠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戴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佳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书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邵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宇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浩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致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涛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9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林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孙振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39:00Z</dcterms:created>
  <dc:creator>User</dc:creator>
  <dc:description/>
  <cp:keywords/>
  <dc:language>en-US</dc:language>
  <cp:lastModifiedBy>User</cp:lastModifiedBy>
  <dcterms:modified xsi:type="dcterms:W3CDTF">2013-11-15T02:39:00Z</dcterms:modified>
  <cp:revision>1</cp:revision>
  <dc:subject/>
  <dc:title>初二男子组跳高 决赛 成绩单</dc:title>
</cp:coreProperties>
</file>