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二男子组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8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林永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7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0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鸣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7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夏瑞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岳孟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加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3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7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勃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3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浩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哲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9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3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入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9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2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兆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8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春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8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力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6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1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魏鋆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4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耀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1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一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6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阙冬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3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梓瑜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6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舒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0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0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浩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4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5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浙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2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霍小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7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阎云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8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瀚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9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启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58:00Z</dcterms:created>
  <dc:creator>User</dc:creator>
  <dc:description/>
  <cp:keywords/>
  <dc:language>en-US</dc:language>
  <cp:lastModifiedBy>User</cp:lastModifiedBy>
  <dcterms:modified xsi:type="dcterms:W3CDTF">2013-11-15T02:58:00Z</dcterms:modified>
  <cp:revision>1</cp:revision>
  <dc:subject/>
  <dc:title>高二男子组跳远 决赛 成绩单</dc:title>
</cp:coreProperties>
</file>