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二女子组跳高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5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萍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2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4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曹宇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2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3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浦婧媛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2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田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2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白雨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2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3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炀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3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4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郭瑾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5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玥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8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郭书含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8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怡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0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谢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0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海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4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珂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6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怡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6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田明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8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9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岳姝含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二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1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绍滢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1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祎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3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董渝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3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董雨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5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一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5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7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艺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8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裴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9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婷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0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宁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2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玙璠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6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若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6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晨妍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8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8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艺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1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梓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1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紫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3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谭茗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二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46:00Z</dcterms:created>
  <dc:creator>User</dc:creator>
  <dc:description/>
  <cp:keywords/>
  <dc:language>en-US</dc:language>
  <cp:lastModifiedBy>User</cp:lastModifiedBy>
  <dcterms:modified xsi:type="dcterms:W3CDTF">2013-11-15T02:46:00Z</dcterms:modified>
  <cp:revision>1</cp:revision>
  <dc:subject/>
  <dc:title>初二女子组跳高 决赛 成绩单</dc:title>
</cp:coreProperties>
</file>