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初三男子组铅球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1600"/>
        <w:gridCol w:w="1600"/>
        <w:gridCol w:w="960"/>
        <w:gridCol w:w="640"/>
        <w:gridCol w:w="1600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53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魏子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.49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0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邵俊诚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.02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6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镕祺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.62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8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隆崟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.3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83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浩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.07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9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.94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3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马锐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.71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5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智斌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.64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4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尹兴华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.54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5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振坤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.43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4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晓阳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6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睿贤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9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耀增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1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申翔元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3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岚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4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周睿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5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史恒昊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6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梓琪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9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翟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0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胡立人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2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冯俊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2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逸飞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三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5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熊鹏飞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7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子恒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7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思达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9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粟浩原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9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常旭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1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思彧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1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郭睿阳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3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力俨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7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覃天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7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宋震方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三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5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3:02:00Z</dcterms:created>
  <dc:creator>User</dc:creator>
  <dc:description/>
  <cp:keywords/>
  <dc:language>en-US</dc:language>
  <cp:lastModifiedBy>User</cp:lastModifiedBy>
  <dcterms:modified xsi:type="dcterms:W3CDTF">2013-11-15T03:02:00Z</dcterms:modified>
  <cp:revision>1</cp:revision>
  <dc:subject/>
  <dc:title>初三男子组铅球 决赛 成绩单</dc:title>
</cp:coreProperties>
</file>