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男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熙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6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5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桂志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柯凯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3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思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詹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3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訾晟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侯敬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8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尚晨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嘉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3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汶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龙泽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澄明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敬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0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卓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贾镝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戴昊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雨寒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冠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06:00Z</dcterms:created>
  <dc:creator>User</dc:creator>
  <dc:description/>
  <cp:keywords/>
  <dc:language>en-US</dc:language>
  <cp:lastModifiedBy>User</cp:lastModifiedBy>
  <dcterms:modified xsi:type="dcterms:W3CDTF">2013-11-15T03:07:00Z</dcterms:modified>
  <cp:revision>1</cp:revision>
  <dc:subject/>
  <dc:title>高三男子组跳高 决赛 成绩单</dc:title>
</cp:coreProperties>
</file>