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三女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邹颜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朵文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8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5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7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梦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2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嘉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武月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0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舒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7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娴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武新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屈雪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7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角锦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9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潘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柳丁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舒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玲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贾淑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舒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余欣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丽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贺译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雷舒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雅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53:00Z</dcterms:created>
  <dc:creator>User</dc:creator>
  <dc:description/>
  <cp:keywords/>
  <dc:language>en-US</dc:language>
  <cp:lastModifiedBy>User</cp:lastModifiedBy>
  <dcterms:modified xsi:type="dcterms:W3CDTF">2013-11-15T01:53:00Z</dcterms:modified>
  <cp:revision>1</cp:revision>
  <dc:subject/>
  <dc:title>高三女子组铅球 决赛 成绩单</dc:title>
</cp:coreProperties>
</file>