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昆明市教育科学研究“十二五”规划第三批</w:t>
      </w:r>
      <w:r>
        <w:rPr>
          <w:rFonts w:ascii="黑体;SimHei" w:hAnsi="黑体;SimHei" w:eastAsia="黑体;SimHei"/>
          <w:sz w:val="32"/>
          <w:szCs w:val="32"/>
        </w:rPr>
        <w:t>课题</w:t>
      </w:r>
      <w:r>
        <w:rPr>
          <w:rFonts w:ascii="黑体;SimHei" w:hAnsi="黑体;SimHei" w:eastAsia="黑体;SimHei"/>
          <w:sz w:val="32"/>
          <w:szCs w:val="32"/>
        </w:rPr>
        <w:t>指南</w:t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）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/>
        <w:t>昆明市教育科学研究“十二五”规划第三批</w:t>
      </w:r>
      <w:r>
        <w:rPr/>
        <w:t>课题以科学发展观为指导，贯彻落实《国家中长期教育改革和发展规划纲要（</w:t>
      </w:r>
      <w:r>
        <w:rPr/>
        <w:t>2010-2020</w:t>
      </w:r>
      <w:r>
        <w:rPr/>
        <w:t>）》，</w:t>
      </w:r>
      <w:r>
        <w:rPr/>
        <w:t>紧紧</w:t>
      </w:r>
      <w:r>
        <w:rPr/>
        <w:t>围绕</w:t>
      </w:r>
      <w:r>
        <w:rPr/>
        <w:t>我市</w:t>
      </w:r>
      <w:r>
        <w:rPr/>
        <w:t>201</w:t>
      </w:r>
      <w:r>
        <w:rPr/>
        <w:t>3</w:t>
      </w:r>
      <w:r>
        <w:rPr/>
        <w:t>年中心工作和重点工作，着力研究和解决我</w:t>
      </w:r>
      <w:r>
        <w:rPr/>
        <w:t>市基础</w:t>
      </w:r>
      <w:r>
        <w:rPr/>
        <w:t>教育改革发展中</w:t>
      </w:r>
      <w:r>
        <w:rPr/>
        <w:t>的</w:t>
      </w:r>
      <w:r>
        <w:rPr/>
        <w:t>热点、难点问题，</w:t>
      </w:r>
      <w:r>
        <w:rPr/>
        <w:t>为促进我市基础教育均衡发展，全面提升教育教学质量</w:t>
      </w:r>
      <w:r>
        <w:rPr/>
        <w:t>提供支撑。</w:t>
      </w:r>
      <w:r>
        <w:rPr/>
        <w:t>昆明教育科学研究“十二五”规划第三批</w:t>
      </w:r>
      <w:r>
        <w:rPr/>
        <w:t>课题</w:t>
      </w:r>
      <w:r>
        <w:rPr/>
        <w:t>分为规划</w:t>
      </w:r>
      <w:r>
        <w:rPr/>
        <w:t>课题</w:t>
      </w:r>
      <w:r>
        <w:rPr/>
        <w:t>和小课题两个</w:t>
      </w:r>
      <w:r>
        <w:rPr/>
        <w:t>类别，申请人可</w:t>
      </w:r>
      <w:r>
        <w:rPr/>
        <w:t>结合个人意愿，依据昆明市基教育科研领导小组办公室 《关于做好昆明市教育科学研究“十二五”规划第三批</w:t>
      </w:r>
      <w:r>
        <w:rPr/>
        <w:t>课题</w:t>
      </w:r>
      <w:r>
        <w:rPr/>
        <w:t>组织申报工作的通知》精神选择</w:t>
      </w:r>
      <w:r>
        <w:rPr/>
        <w:t>申报。</w:t>
      </w:r>
    </w:p>
    <w:p>
      <w:pPr>
        <w:pStyle w:val="Normal"/>
        <w:widowControl/>
        <w:snapToGrid w:val="false"/>
        <w:spacing w:lineRule="auto" w:line="300" w:before="312" w:after="312"/>
        <w:ind w:firstLine="248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一部分  规划课题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教育改革发展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区域内义务教育均衡发展的实践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建立健全区域义务教育均衡发展保障机制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义务教育均衡发展监测和督导评估制度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义务教育质量监测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普通高中内涵发展的实践模式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普通高中多样化、特色化发展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现代职业教育体系建设问题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农村教育资源整合与教育管理体制完善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新型城镇化进程中中小学布局问题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城乡教育一体化问题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基于农科教统筹的农村职业教育发展与新型农民培训体系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政府主导下的学前教育多元化发展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农村薄弱学校改造与示范性学校建设问题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农村义务教育经费监管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教师队伍建设与管理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新形势下学校管理制度创新与实践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完善学校目标管理和绩效管理机制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学校办学特色的理论与实践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学校文化建设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rFonts w:ascii="宋体;SimSun" w:hAnsi="宋体;SimSun" w:cs="宋体;SimSun"/>
          <w:kern w:val="0"/>
          <w:sz w:val="24"/>
        </w:rPr>
        <w:t>完善农村留守儿童关爱和服务体系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1.</w:t>
      </w:r>
      <w:r>
        <w:rPr>
          <w:rFonts w:ascii="宋体;SimSun" w:hAnsi="宋体;SimSun" w:cs="宋体;SimSun"/>
          <w:kern w:val="0"/>
          <w:sz w:val="24"/>
        </w:rPr>
        <w:t>提高流动儿童城市生活和学习适应性实践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2.</w:t>
      </w:r>
      <w:r>
        <w:rPr>
          <w:rFonts w:ascii="宋体;SimSun" w:hAnsi="宋体;SimSun" w:cs="宋体;SimSun"/>
          <w:kern w:val="0"/>
          <w:sz w:val="24"/>
        </w:rPr>
        <w:t>现代远程教育体系与数字化校园建设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3.</w:t>
      </w:r>
      <w:r>
        <w:rPr>
          <w:rFonts w:ascii="宋体;SimSun" w:hAnsi="宋体;SimSun" w:cs="宋体;SimSun"/>
          <w:kern w:val="0"/>
          <w:sz w:val="24"/>
        </w:rPr>
        <w:t>农村寄宿制学校建设与管理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.</w:t>
      </w:r>
      <w:r>
        <w:rPr>
          <w:rFonts w:ascii="宋体;SimSun" w:hAnsi="宋体;SimSun" w:cs="宋体;SimSun"/>
          <w:kern w:val="0"/>
          <w:sz w:val="24"/>
        </w:rPr>
        <w:t>切实减轻学生课业负担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5.</w:t>
      </w:r>
      <w:r>
        <w:rPr>
          <w:rFonts w:ascii="宋体;SimSun" w:hAnsi="宋体;SimSun" w:cs="宋体;SimSun"/>
          <w:kern w:val="0"/>
          <w:sz w:val="24"/>
        </w:rPr>
        <w:t>扩大区域学前教育资源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6.</w:t>
      </w:r>
      <w:r>
        <w:rPr>
          <w:rFonts w:ascii="宋体;SimSun" w:hAnsi="宋体;SimSun" w:cs="宋体;SimSun"/>
          <w:kern w:val="0"/>
          <w:sz w:val="24"/>
        </w:rPr>
        <w:t>中小学校本研修区域性推进研究</w:t>
      </w:r>
    </w:p>
    <w:p>
      <w:pPr>
        <w:pStyle w:val="Normal"/>
        <w:widowControl/>
        <w:spacing w:lineRule="exact" w:line="460"/>
        <w:ind w:firstLine="54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460"/>
        <w:ind w:firstLine="54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课程改革与教学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小学、初中、高中教育阶段课程、教学衔接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基础教育课程结构优化、内容精化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高中课程模块教学与管理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普通高中选修课实施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选修走班制、学分认定制、学分互认制学校课程管理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完善初中、高中毕业生综合素质评价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校本课程的开发、使用、管理与评价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高效课堂和有效教学模式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课程改革与学科教学模式创新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课堂教学评价方式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知识教学的理论与实践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学科教学方法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与新课程相适应的学生作业设计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大班额条件下的因材施教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普通高中通用技术课程师资队伍、基地建设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综合实践活动课程考核方式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学校健康体育实施模式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中小学生体质健康监测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落实“阳光体育”长效机制的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rFonts w:ascii="宋体;SimSun" w:hAnsi="宋体;SimSun" w:cs="宋体;SimSun"/>
          <w:kern w:val="0"/>
          <w:sz w:val="24"/>
        </w:rPr>
        <w:t>学校育体育教育资源的开发与利用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1.</w:t>
      </w:r>
      <w:r>
        <w:rPr>
          <w:rFonts w:ascii="宋体;SimSun" w:hAnsi="宋体;SimSun" w:cs="宋体;SimSun"/>
          <w:kern w:val="0"/>
          <w:sz w:val="24"/>
        </w:rPr>
        <w:t>落实学生每天一小时体育锻炼活动的实践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22.</w:t>
      </w:r>
      <w:r>
        <w:rPr>
          <w:rFonts w:ascii="宋体;SimSun" w:hAnsi="宋体;SimSun" w:cs="宋体;SimSun"/>
          <w:kern w:val="0"/>
          <w:sz w:val="24"/>
        </w:rPr>
        <w:t>传统与乡土艺术资源的开发研究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3.</w:t>
      </w:r>
      <w:r>
        <w:rPr>
          <w:rFonts w:ascii="宋体;SimSun" w:hAnsi="宋体;SimSun" w:cs="宋体;SimSun"/>
          <w:kern w:val="0"/>
          <w:sz w:val="24"/>
        </w:rPr>
        <w:t>中（小）学教学活动设计与创新研究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.</w:t>
      </w:r>
      <w:r>
        <w:rPr>
          <w:rFonts w:ascii="宋体;SimSun" w:hAnsi="宋体;SimSun" w:cs="宋体;SimSun"/>
          <w:kern w:val="0"/>
          <w:sz w:val="24"/>
        </w:rPr>
        <w:t>中（小）学学案设计与实施研究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．中（小）学学生预习设计策略研究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．中（小）学作业优化设计研究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．中（小）学生学业水平评价研究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．中（小）学生综合素质评定和学分认定实践研究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．学习后进的成因分析与改进策略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．区域性学生课业负担现状调查与对策的研究；</w:t>
      </w:r>
    </w:p>
    <w:p>
      <w:pPr>
        <w:pStyle w:val="Normal"/>
        <w:widowControl/>
        <w:spacing w:lineRule="exact" w:line="460"/>
        <w:ind w:firstLine="40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exact" w:line="42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、德育与心理健康教育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利用乡土资源进行中华民族传统美德教育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网络、媒体对青少年思想品德的影响及其对策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“问题生”心理障碍的成因及对策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学科教育中渗透法制教育的实践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外来务工随迁子女有效教育方法的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留守儿童有效教育方法的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区域性中小学生道德与心理健康状况的调查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培养学生诚信、责任、感恩、合作品质的实践研究</w:t>
      </w:r>
    </w:p>
    <w:p>
      <w:pPr>
        <w:pStyle w:val="Normal"/>
        <w:widowControl/>
        <w:spacing w:lineRule="exact" w:line="46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离异家庭学生的心理问题分析及教育对策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．班级文化创建的实践研究 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学校心理健康教育模式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学生心理危机干预机制及方式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学生心理健康咨询的实践研究</w:t>
      </w:r>
    </w:p>
    <w:p>
      <w:pPr>
        <w:pStyle w:val="Normal"/>
        <w:widowControl/>
        <w:spacing w:lineRule="exact" w:line="46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心理辅导教师的资质与培训研究</w:t>
      </w:r>
    </w:p>
    <w:p>
      <w:pPr>
        <w:pStyle w:val="Normal"/>
        <w:widowControl/>
        <w:spacing w:lineRule="exact" w:line="460"/>
        <w:ind w:firstLine="723"/>
        <w:jc w:val="left"/>
        <w:rPr>
          <w:rFonts w:ascii="宋体;SimSun" w:hAnsi="宋体;SimSun" w:cs="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cs="方正仿宋_GBK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职业教育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县域中等职业教育办学定位与质量提升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中等、高等职业教育相衔接的职业教育体制、政策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基于农科教统筹的新型农民培训体系的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工学结合、校企合作的实践模式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职教集团运行机制与管理模式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以就业为导向的职业教育教学改革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高等职业教育实行模块式教学问题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职业教育重点专业建设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职业学校（学院）精品课程开发与建设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职业学校学生人文素质培养途径和方式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职业教育“双师型”教师队伍建设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理论实训一体化教学课程体系建设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职业教育强化实践教学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职业教育实训基地建设与教学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职业院校学生身心健康教育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职业教育与普通教育融合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学前教育教育</w:t>
      </w:r>
    </w:p>
    <w:p>
      <w:pPr>
        <w:pStyle w:val="Normal"/>
        <w:widowControl/>
        <w:spacing w:lineRule="exact" w:line="46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学前教育事业发展与管理 </w:t>
      </w:r>
    </w:p>
    <w:p>
      <w:pPr>
        <w:pStyle w:val="Normal"/>
        <w:widowControl/>
        <w:spacing w:lineRule="exact" w:line="460"/>
        <w:ind w:left="-359" w:firstLine="107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3-6</w:t>
      </w:r>
      <w:r>
        <w:rPr>
          <w:rFonts w:ascii="宋体;SimSun" w:hAnsi="宋体;SimSun" w:cs="宋体;SimSun"/>
          <w:kern w:val="0"/>
          <w:sz w:val="24"/>
        </w:rPr>
        <w:t>岁儿童学习与发展指南》实施现状、问题及对策研究</w:t>
      </w:r>
    </w:p>
    <w:p>
      <w:pPr>
        <w:pStyle w:val="Normal"/>
        <w:widowControl/>
        <w:spacing w:lineRule="exact" w:line="460"/>
        <w:ind w:left="-359" w:firstLine="107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区域学前教育事业发展的现状及影响因素、问题及对策研究</w:t>
      </w:r>
    </w:p>
    <w:p>
      <w:pPr>
        <w:pStyle w:val="Normal"/>
        <w:widowControl/>
        <w:spacing w:lineRule="exact" w:line="460"/>
        <w:ind w:left="-359" w:firstLine="107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农村学前教育发展的途径与方法研究</w:t>
      </w:r>
    </w:p>
    <w:p>
      <w:pPr>
        <w:pStyle w:val="Normal"/>
        <w:widowControl/>
        <w:spacing w:lineRule="exact" w:line="460"/>
        <w:ind w:left="-359" w:firstLine="107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县域内学前教育资源配置的公平性研究</w:t>
      </w:r>
    </w:p>
    <w:p>
      <w:pPr>
        <w:pStyle w:val="Normal"/>
        <w:widowControl/>
        <w:spacing w:lineRule="exact" w:line="460"/>
        <w:ind w:left="-359" w:firstLine="107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幼儿园安全教育课程开发研究</w:t>
      </w:r>
    </w:p>
    <w:p>
      <w:pPr>
        <w:pStyle w:val="Normal"/>
        <w:widowControl/>
        <w:numPr>
          <w:ilvl w:val="0"/>
          <w:numId w:val="3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幼儿园健康与安全教育 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幼儿园安全制度建设现状与对策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幼儿园保育保健质量评估体系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幼儿健康行为与健康教育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0-3</w:t>
      </w:r>
      <w:r>
        <w:rPr>
          <w:rFonts w:ascii="宋体;SimSun" w:hAnsi="宋体;SimSun" w:cs="宋体;SimSun"/>
          <w:kern w:val="0"/>
          <w:sz w:val="24"/>
        </w:rPr>
        <w:t>岁幼儿的健康教育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农村幼儿的健康现状与教育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幼儿户外体育锻炼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幼儿体育与幼儿安全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幼儿园保健老师的专业发展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幼儿安全教育问题的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．幼儿自我保护能力发展特点及其教育活动设计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．因地制宜开展体育活动实践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以情境为导向的体育活动的实践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三）游戏与玩具研究 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民间游戏引入幼儿园教育的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．幼儿园玩教具基本配置的研究 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游戏资源及其开发的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有特殊需要儿童的支持性游戏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不同年龄段幼儿游戏特点及教育策略的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游戏中的幼儿学习、发展评估与教育支持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不同年龄班角色游戏中模拟实物与替代物作用与效果的比较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不同结构游戏材料与幼儿游戏行为的关系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结构游戏材料的投放方式与游戏中的数学经验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．沙水游戏的辅助材料投放与游戏中的科学经验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1. </w:t>
      </w:r>
      <w:r>
        <w:rPr>
          <w:rFonts w:ascii="宋体;SimSun" w:hAnsi="宋体;SimSun" w:cs="宋体;SimSun"/>
          <w:kern w:val="0"/>
          <w:sz w:val="24"/>
        </w:rPr>
        <w:t>幼儿园区域活动指导的适应性策略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幼儿文学作品鉴赏与表演游戏的开展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．运动性游戏的挑战性与安全性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．益智区材料的投放方式与幼儿行为的关系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．幼儿合作游戏的年龄特点及其促进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．农村大班额背景下游戏活动的开展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．混龄幼儿共同游戏的组织与指导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．幼儿自发游戏的观察、支持与引导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四）家庭、幼儿园、社区协同教育 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．家、园、社区协同教育研究    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幼儿园家庭教育指导策略的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家园沟通中的问题及其改善策略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幼儿园亲子活动的有效性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新入园幼儿家长辅导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家庭中玩具的选择、运用与指导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有特殊需要儿童的早期教育状况与对策的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提高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岁儿童家长保教能力的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缓解新生入园焦虑的对策研究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．提高幼儿家长教育效能感的研究</w:t>
      </w:r>
    </w:p>
    <w:p>
      <w:pPr>
        <w:pStyle w:val="Normal"/>
        <w:widowControl/>
        <w:spacing w:lineRule="exact" w:line="46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特殊教育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特殊教育学校专业化发展和特殊教育学校建设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特殊教育教师队伍建设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残疾学生早期融合教育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提高残疾学生随班就读质量的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残疾学生职业教育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残疾学生体育康复活动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提高残疾学生社会适应性的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exact" w:line="42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体育艺术教育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中（小）学“阳光体育运动”推进策略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开发利用民间艺术资源的实践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学生体质健康状况的影响因素与综合干预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exact" w:line="42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八、师资队伍建设研究</w:t>
      </w:r>
    </w:p>
    <w:p>
      <w:pPr>
        <w:pStyle w:val="Normal"/>
        <w:widowControl/>
        <w:snapToGrid w:val="false"/>
        <w:spacing w:lineRule="exact" w:line="42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教师队伍建设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区域性教师素质提升的有效途径与方法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校本研训的有效模式构建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中小学教师开展反思及能力提高的机制与实践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学校文化与师德建设关系的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提高农村教师教学能力的途径与对策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城乡学校教师（教育干部）交流机制实践研究；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县域内教师交流机制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农村教师发展状况及对策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教师绩效考核背景下的师德指标体系设计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优秀教师成长个案及其成长机制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优秀校长成长个案及规律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教师心理健康状况与对策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（二）新课程背景下的教师骨干教师、名师成长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新课程下骨干教师素养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新课程下骨干教师教学模式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新课程下骨干教师教研模式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新课程下名师成长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新课程下名师科学素养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新课程下名师国学素养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新课程下各学科名师成长研究（小学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初中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高中）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各学科教师培训模式研究（小学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初中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高中）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新课程下教师团队培训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新课程下名师工作室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新课程下班主任培训模式研究（小学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初中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高中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新课程下名师师徒制模式研究（小学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初中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高中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6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九、教育技术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校园及教室网络环境建设的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教育信息资源库统筹建设的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现代信息技术与课程整合的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现代信息技术在教育教学中的应用研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第二部分   小课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小学语文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小学生习作评改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小学生自主阅读能力培养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小学生写字指导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小学语文综合性学习中学生学习方式的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小学语文作业设计的创新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小学数学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几何直观在小学低段数学教学中的运用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小学生符号意识培养的案例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在计算法则教学中发展小学生推理能力的案例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小学生数学作业常见错例分析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在问题解决中，小学生模型思想建立的案例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小学英语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小学英语会话课教学方法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小学英语词汇课教学方法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小学英语学科学生良好学习习惯养成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小学英语教学中文化意识的渗透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小学英语课堂教学中即时评价的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小学品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小学品德课探究性学习的实践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小学品德课课程资源利用的案例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3.</w:t>
      </w:r>
      <w:r>
        <w:rPr>
          <w:sz w:val="24"/>
        </w:rPr>
        <w:t>品德与生活、品德与社会学科学生学习评价个案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中学语文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中学语文阅读教学目标设计研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中学语文作业设计与评改研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中学语文名著导读设计研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指导学生进行古典诗词赏析方法研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高中语文选修模块教学策略研究（可任选一选修模块）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中学语文阅读教学提问设计的优化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中学数学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普通高中新课程教学模块单元教学设计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培养和提高高中学生数学阅读理解能力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提高中学生运算能力的方法与途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优化数学课外作业切实减轻学生过重负担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手持技术与中学数学教学整合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中学英语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中学英语词汇教学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学英语文本解读策略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学英语课外作业设计优化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中学物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中学物理“合作互动”教学方式的建构与优化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学物理教学中多媒体使用的评价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学物理演示实验创新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中学物理教学资源挖掘和利用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九、中学化学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提高中学化学课堂教学有效性的策略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学化学实验教学中培养学生科学探究能力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中学化学教学中“探究性学习”的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、中学生物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中学生物概念教学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学生物探究活动教学中的问题设计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学生物课堂小组合作学习的评价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中学生物实验教学的创新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一、中学政治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诗词佳作在中学思想政治课中的运用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学思想政治课教学中导课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思想政治课教学素材的选取与有效利用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中学政治课教学中合作学习指导策略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案例教学在思想政治课中的应用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二、中学历史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中学历史史科教学的案例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学历史作业的创新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学历史单元主题教学设计案例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中学生历史阅读理解能力的调查与分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三、中学地理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中学地理课堂教学中情境创设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学地理课堂教学中学法指导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学地理区域地理教学中案例迁移的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四、中小学体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中（小）学提高体育课堂教学有效性相关手段研究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中（小）学体育教学小教具、小练习器材开发研究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中（小）学体育课教材教法案例研究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中（小）学课外体育活动项目、组织管理的有效性研究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中（小）学特殊体质学生运动处方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五、中小学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培养小学生良好的音乐聆听习惯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小学课堂乐器教学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（小）学歌曲教学教法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中（小）学音乐课中多媒体辅助教学有效性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学音乐教学对提高学生即兴创编能力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高中音乐鉴赏课教法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六、中小学美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小学生美术作业多元化评价方法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剪纸课在小学美术教学中动手能力培养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合理设计中（小）学生美术作业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中（小）学美术学习方法培养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学美术教学中示范有效性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七、中小学信息技术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中（小）学信息技术课堂教学合作学习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（小）学信息技术教学中板书设计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（小）学信息技术课堂教学多维评价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中（小）学信息技术课堂中的人文素养渗透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八、中小学综合实践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中（小）学综合实践活动中活动主题的选择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中（小）学综合实践活动中小组合作学习的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（小）学综合实践活动中课堂教学评价的有效性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中（小）学综合实践活动中教学设计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九、中小学心理健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积极心理学在中（小）学班级建设中的应用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心理放松训练缓解中（小）学生考试焦虑的有效性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（小）学团体心理辅导的实践与改进探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单亲家庭学生成长的个案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十、中职教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中等职业学校公共基础课课程教学大纲研究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中等职业学校德育专业“项目教学法”的案例设计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中等职业学校学生合作学习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中职生应聘面试的技能与技巧研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十一、学前教育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幼儿园语言教育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幼儿园科学教育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幼儿园社会教育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幼儿园艺术教育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园本教研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幼儿园美术教学案例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宋体;SimSun"/>
          <w:kern w:val="0"/>
          <w:sz w:val="24"/>
        </w:rPr>
        <w:t>幼儿观察能力的培养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>幼儿园安全教育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宋体;SimSun"/>
          <w:kern w:val="0"/>
          <w:sz w:val="24"/>
        </w:rPr>
        <w:t>幼儿园户外活动的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. </w:t>
      </w:r>
      <w:r>
        <w:rPr>
          <w:rFonts w:ascii="宋体;SimSun" w:hAnsi="宋体;SimSun" w:cs="宋体;SimSun"/>
          <w:kern w:val="0"/>
          <w:sz w:val="24"/>
        </w:rPr>
        <w:t>幼儿交往能力的培养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农村幼儿教育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幼儿园园本教研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幼儿教师专业成长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幼儿园师幼互动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幼儿园、家庭、社区协同教育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幼儿发展评价研究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9:00Z</dcterms:created>
  <dc:creator>island</dc:creator>
  <dc:description/>
  <cp:keywords/>
  <dc:language>en-US</dc:language>
  <cp:lastModifiedBy>微软用户</cp:lastModifiedBy>
  <dcterms:modified xsi:type="dcterms:W3CDTF">2013-08-26T01:04:00Z</dcterms:modified>
  <cp:revision>17</cp:revision>
  <dc:subject/>
  <dc:title>贵阳市2013年市级教育科研课题指南</dc:title>
</cp:coreProperties>
</file>