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5</w:t>
      </w:r>
      <w:r>
        <w:rPr>
          <w:rFonts w:ascii="新宋体" w:hAnsi="新宋体" w:cs="新宋体" w:eastAsia="新宋体"/>
          <w:b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昆明市教育科学研究小课题申报汇总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（市）区：                                                           填报人：                联系电话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874"/>
        <w:gridCol w:w="1045"/>
        <w:gridCol w:w="3804"/>
        <w:gridCol w:w="2018"/>
        <w:gridCol w:w="1450"/>
      </w:tblGrid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报 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17:00Z</dcterms:created>
  <dc:creator>COMMON</dc:creator>
  <dc:description/>
  <cp:keywords/>
  <dc:language>en-US</dc:language>
  <cp:lastModifiedBy>微软用户</cp:lastModifiedBy>
  <cp:lastPrinted>2013-04-26T14:35:00Z</cp:lastPrinted>
  <dcterms:modified xsi:type="dcterms:W3CDTF">2014-10-08T09:44:00Z</dcterms:modified>
  <cp:revision>57</cp:revision>
  <dc:subject/>
  <dc:title>嘉兴市教育科学规划领导小组办公室文件</dc:title>
</cp:coreProperties>
</file>