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五华区教育科研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课题研究成果评分操作细则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本操作细则严格按照《五华区教育科研成果评选办法（试行）》制定。成果评选按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制评分。教育科研成果的评选原则是理论与实践相结合，讲究科学性、效益性、创新性、规范性以及难易程度。按照研究成果的各组成部分分为若干因素，每因素占一定分值，根据成果实际情况给予相应分值。</w:t>
      </w:r>
      <w:r>
        <w:rPr>
          <w:rFonts w:cs="宋体;SimSun" w:ascii="宋体;SimSun" w:hAnsi="宋体;SimSun"/>
          <w:sz w:val="28"/>
          <w:szCs w:val="28"/>
        </w:rPr>
        <w:t>90-100</w:t>
      </w:r>
      <w:r>
        <w:rPr>
          <w:rFonts w:ascii="宋体;SimSun" w:hAnsi="宋体;SimSun" w:cs="宋体;SimSun"/>
          <w:sz w:val="28"/>
          <w:szCs w:val="28"/>
        </w:rPr>
        <w:t>分定为一等奖，</w:t>
      </w:r>
      <w:r>
        <w:rPr>
          <w:rFonts w:cs="宋体;SimSun" w:ascii="宋体;SimSun" w:hAnsi="宋体;SimSun"/>
          <w:sz w:val="28"/>
          <w:szCs w:val="28"/>
        </w:rPr>
        <w:t>80-89</w:t>
      </w:r>
      <w:r>
        <w:rPr>
          <w:rFonts w:ascii="宋体;SimSun" w:hAnsi="宋体;SimSun" w:cs="宋体;SimSun"/>
          <w:sz w:val="28"/>
          <w:szCs w:val="28"/>
        </w:rPr>
        <w:t>分定为二等奖，</w:t>
      </w:r>
      <w:r>
        <w:rPr>
          <w:rFonts w:cs="宋体;SimSun" w:ascii="宋体;SimSun" w:hAnsi="宋体;SimSun"/>
          <w:sz w:val="28"/>
          <w:szCs w:val="28"/>
        </w:rPr>
        <w:t>60-7</w:t>
      </w:r>
      <w:r>
        <w:rPr/>
        <w:t>9</w:t>
      </w:r>
      <w:r>
        <w:rPr/>
        <w:t>分定为三等奖，</w:t>
      </w:r>
      <w:r>
        <w:rPr/>
        <w:t>60</w:t>
      </w:r>
      <w:r>
        <w:rPr/>
        <w:t>分以下不评奖。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80"/>
        <w:gridCol w:w="15"/>
        <w:gridCol w:w="1970"/>
        <w:gridCol w:w="2267"/>
        <w:gridCol w:w="24"/>
        <w:gridCol w:w="1180"/>
      </w:tblGrid>
      <w:tr>
        <w:trPr>
          <w:trHeight w:val="488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773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评价标准</w:t>
            </w:r>
          </w:p>
        </w:tc>
        <w:tc>
          <w:tcPr>
            <w:tcW w:w="65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评价要素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评价得分</w:t>
            </w:r>
          </w:p>
        </w:tc>
      </w:tr>
      <w:tr>
        <w:trPr>
          <w:trHeight w:val="630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优秀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良好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合格</w:t>
            </w:r>
          </w:p>
        </w:tc>
        <w:tc>
          <w:tcPr>
            <w:tcW w:w="120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(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意义和理论实践价值重要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意义和理论实践价值比较重要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意义和价值一般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方法适当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方法比较适当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研究方法基本适当</w:t>
            </w:r>
          </w:p>
        </w:tc>
        <w:tc>
          <w:tcPr>
            <w:tcW w:w="120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论证充分，分析严密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论证分析比较严密充分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论证分析基本严密</w:t>
            </w:r>
          </w:p>
        </w:tc>
        <w:tc>
          <w:tcPr>
            <w:tcW w:w="120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结论合理可信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结论比较合理可信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结论基本合理可信</w:t>
            </w:r>
          </w:p>
        </w:tc>
        <w:tc>
          <w:tcPr>
            <w:tcW w:w="120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(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成果对教育教学的发展有重要的引领作用。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成果对教育教学发展有推动作用。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成果对教育教学发展有一定的促进作用。</w:t>
            </w:r>
          </w:p>
        </w:tc>
        <w:tc>
          <w:tcPr>
            <w:tcW w:w="120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成果对解决重大的教育决策问题有重要作用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成果对解决重要的教育决策问题有重要作用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成果对解决一般性的教育决策问题有推动作用</w:t>
            </w:r>
          </w:p>
        </w:tc>
        <w:tc>
          <w:tcPr>
            <w:tcW w:w="120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成果对解决教育实践问题有创新性的指导意义，有广泛的应用与开发前景。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成果对解决重要的教育实践问题有较好指导作用，有一定的应用与开发前景。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成果能解决一般性教育教学实践问题，应用与开发前景一般。</w:t>
            </w:r>
          </w:p>
        </w:tc>
        <w:tc>
          <w:tcPr>
            <w:tcW w:w="120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(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研究取得突破性进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提出了新的教育理论，丰富和发展了某种重要教育理论或学说，引领学术发展。 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研究有一定的开创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提出了新的教育理论观点，丰富和发展了某种重要的教育理论或学说。 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．研究提出的理论观点具有启发性，对认识某种教育现象、问题有独立见解。 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成功运用新的研究方法或技术。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较好地运用新的研究方法或技术。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一般性运用了新的研究方法或技术。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获取了大量第一手资料和事实。形成了创新的教育成果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获取了较多的第一手资料和事实。形成了比较新颖的教育成果。</w:t>
            </w:r>
          </w:p>
        </w:tc>
        <w:tc>
          <w:tcPr>
            <w:tcW w:w="22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获取了一定数量的第一手资料和事实。形成了一般性的教育成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.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(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研究体系完整、系统。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研究体系比较完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有一定的系统性。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研究体系基本框架完整。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研究设计与实施规范、严格。资料全面、可靠、系统，引证规范。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研究设计与实施比较规范、严格。资料比较全面、可靠、系统，引证比较规范。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研究设计与实施基本规范。资料基本可靠、数量较多，引证基本规范。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论述全面，核心概念准确、清晰，逻辑严密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论述比较全面，核心概念正确，逻辑关系比较严密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核心概念比较明确，条理基本清晰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(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问题复杂，工作难度很大。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问题复杂，工作有难度。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问题复杂，工作有一定难度。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调查或实验工作量很大。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调查或实验工作量比较大。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调查或实验工作量一般。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料的搜集与处理工作量很大。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料的搜集与处理工作量比较大。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料的搜集与处理工作量一般。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35:00Z</dcterms:created>
  <dc:creator>user</dc:creator>
  <dc:description/>
  <cp:keywords/>
  <dc:language>en-US</dc:language>
  <cp:lastModifiedBy>Test</cp:lastModifiedBy>
  <dcterms:modified xsi:type="dcterms:W3CDTF">2016-06-13T06:35:00Z</dcterms:modified>
  <cp:revision>2</cp:revision>
  <dc:subject/>
  <dc:title>五华区教育科研2016年课题研究成果评分操作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